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0" w:after="120"/>
        <w:ind w:left="5664" w:hanging="0"/>
        <w:jc w:val="center"/>
        <w:rPr>
          <w:b/>
          <w:b/>
          <w:sz w:val="24"/>
        </w:rPr>
      </w:pPr>
      <w:r>
        <w:rPr>
          <w:b/>
          <w:sz w:val="24"/>
        </w:rPr>
        <w:t>Приложение 21</w:t>
      </w:r>
    </w:p>
    <w:p>
      <w:pPr>
        <w:pStyle w:val="Normal"/>
        <w:tabs>
          <w:tab w:val="clear" w:pos="708"/>
          <w:tab w:val="left" w:pos="5535" w:leader="none"/>
        </w:tabs>
        <w:spacing w:lineRule="exact" w:line="240"/>
        <w:ind w:left="5664" w:hanging="0"/>
        <w:jc w:val="center"/>
        <w:rPr>
          <w:b/>
          <w:b/>
          <w:sz w:val="24"/>
        </w:rPr>
      </w:pPr>
      <w:r>
        <w:rPr>
          <w:b/>
          <w:sz w:val="24"/>
        </w:rPr>
        <w:t>к Закону Республики Дагестан</w:t>
      </w:r>
    </w:p>
    <w:p>
      <w:pPr>
        <w:pStyle w:val="Normal"/>
        <w:spacing w:lineRule="exact" w:line="240"/>
        <w:ind w:left="5664" w:hanging="0"/>
        <w:jc w:val="center"/>
        <w:rPr/>
      </w:pPr>
      <w:r>
        <w:rPr>
          <w:b/>
          <w:sz w:val="24"/>
        </w:rPr>
        <w:t>«О республиканском бюджете</w:t>
      </w:r>
    </w:p>
    <w:p>
      <w:pPr>
        <w:pStyle w:val="Normal"/>
        <w:spacing w:lineRule="exact" w:line="240"/>
        <w:ind w:left="5664" w:hanging="0"/>
        <w:jc w:val="center"/>
        <w:rPr>
          <w:b/>
          <w:b/>
          <w:sz w:val="24"/>
        </w:rPr>
      </w:pPr>
      <w:r>
        <w:rPr>
          <w:b/>
          <w:sz w:val="24"/>
        </w:rPr>
        <w:t>Республики Дагестан на 2019 год</w:t>
      </w:r>
    </w:p>
    <w:p>
      <w:pPr>
        <w:pStyle w:val="Normal"/>
        <w:spacing w:lineRule="exact" w:line="240"/>
        <w:ind w:left="5664" w:hanging="0"/>
        <w:jc w:val="center"/>
        <w:rPr>
          <w:b/>
          <w:b/>
          <w:sz w:val="24"/>
        </w:rPr>
      </w:pPr>
      <w:r>
        <w:rPr>
          <w:b/>
          <w:sz w:val="24"/>
        </w:rPr>
        <w:t>и на плановый период 2020 и 2021 года»</w:t>
      </w:r>
    </w:p>
    <w:p>
      <w:pPr>
        <w:pStyle w:val="Normal"/>
        <w:spacing w:lineRule="exact" w:line="240"/>
        <w:ind w:left="496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ind w:left="496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  <w:t>Таблица 1</w:t>
      </w:r>
    </w:p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pacing w:lineRule="exact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Распределение дотаций на выравнивание бюджетной обеспеченности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муниципальных районов (городских округов) Республики Дагестан </w:t>
      </w:r>
    </w:p>
    <w:p>
      <w:pPr>
        <w:pStyle w:val="Normal"/>
        <w:widowControl w:val="false"/>
        <w:spacing w:lineRule="exact" w:line="240"/>
        <w:jc w:val="center"/>
        <w:rPr/>
      </w:pPr>
      <w:r>
        <w:rPr>
          <w:b/>
          <w:bCs/>
          <w:color w:val="000000"/>
          <w:szCs w:val="28"/>
        </w:rPr>
        <w:t>из республиканского фонда финансовой поддержки муниципальных районов (городских округов) на плановый период 2020 и 2021 годов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spacing w:lineRule="exact" w:line="240" w:before="0" w:after="120"/>
        <w:jc w:val="right"/>
        <w:rPr/>
      </w:pPr>
      <w:r>
        <w:rPr/>
        <w:t>(тыс. рублей)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410"/>
        <w:gridCol w:w="2233"/>
      </w:tblGrid>
      <w:tr>
        <w:trPr/>
        <w:tc>
          <w:tcPr>
            <w:tcW w:w="57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  <w:t>Наименование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  <w:t>муниципального образования</w:t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Сумма</w:t>
            </w:r>
          </w:p>
        </w:tc>
      </w:tr>
      <w:tr>
        <w:trPr/>
        <w:tc>
          <w:tcPr>
            <w:tcW w:w="57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24"/>
              </w:rPr>
              <w:t>2020 год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24"/>
              </w:rPr>
              <w:t>2021 год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778" w:leader="none"/>
          <w:tab w:val="left" w:pos="8188" w:leader="none"/>
        </w:tabs>
        <w:spacing w:lineRule="exact" w:line="40"/>
        <w:rPr/>
      </w:pPr>
      <w:r>
        <w:rPr/>
        <w:tab/>
        <w:tab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410"/>
        <w:gridCol w:w="2233"/>
      </w:tblGrid>
      <w:tr>
        <w:trPr>
          <w:tblHeader w:val="true"/>
        </w:trPr>
        <w:tc>
          <w:tcPr>
            <w:tcW w:w="5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3</w:t>
            </w:r>
          </w:p>
        </w:tc>
      </w:tr>
      <w:tr>
        <w:trPr>
          <w:tblHeader w:val="true"/>
        </w:trPr>
        <w:tc>
          <w:tcPr>
            <w:tcW w:w="57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jc w:val="center"/>
              <w:rPr>
                <w:rFonts w:ascii="Calibri" w:hAnsi="Calibri" w:eastAsia="Calibri" w:cs="Calibri"/>
                <w:b/>
                <w:b/>
                <w:sz w:val="24"/>
                <w:szCs w:val="22"/>
              </w:rPr>
            </w:pPr>
            <w:r>
              <w:rPr>
                <w:rFonts w:eastAsia="Calibri" w:cs="Calibri" w:ascii="Calibri" w:hAnsi="Calibri"/>
                <w:b/>
                <w:sz w:val="24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</w:tr>
      <w:tr>
        <w:trPr/>
        <w:tc>
          <w:tcPr>
            <w:tcW w:w="57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Муниципальные районы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 800 909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 800 909,00</w:t>
            </w:r>
          </w:p>
        </w:tc>
      </w:tr>
      <w:tr>
        <w:trPr/>
        <w:tc>
          <w:tcPr>
            <w:tcW w:w="57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 xml:space="preserve">Агульский муниципальный район 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 469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 469,00</w:t>
            </w:r>
          </w:p>
        </w:tc>
      </w:tr>
      <w:tr>
        <w:trPr/>
        <w:tc>
          <w:tcPr>
            <w:tcW w:w="57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Акушин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4 801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4 801,00</w:t>
            </w:r>
          </w:p>
        </w:tc>
      </w:tr>
      <w:tr>
        <w:trPr/>
        <w:tc>
          <w:tcPr>
            <w:tcW w:w="57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Ахвах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5 43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5 432,00</w:t>
            </w:r>
          </w:p>
        </w:tc>
      </w:tr>
      <w:tr>
        <w:trPr/>
        <w:tc>
          <w:tcPr>
            <w:tcW w:w="57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Ахтын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 74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 744,00</w:t>
            </w:r>
          </w:p>
        </w:tc>
      </w:tr>
      <w:tr>
        <w:trPr/>
        <w:tc>
          <w:tcPr>
            <w:tcW w:w="57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Бабаюрт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9 83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9 834,00</w:t>
            </w:r>
          </w:p>
        </w:tc>
      </w:tr>
      <w:tr>
        <w:trPr/>
        <w:tc>
          <w:tcPr>
            <w:tcW w:w="57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Ботлих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2 07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2 076,00</w:t>
            </w:r>
          </w:p>
        </w:tc>
      </w:tr>
      <w:tr>
        <w:trPr/>
        <w:tc>
          <w:tcPr>
            <w:tcW w:w="57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Буйнак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6 98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6 982,00</w:t>
            </w:r>
          </w:p>
        </w:tc>
      </w:tr>
      <w:tr>
        <w:trPr/>
        <w:tc>
          <w:tcPr>
            <w:tcW w:w="57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ергебиль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4 51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4 516,00</w:t>
            </w:r>
          </w:p>
        </w:tc>
      </w:tr>
      <w:tr>
        <w:trPr/>
        <w:tc>
          <w:tcPr>
            <w:tcW w:w="57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умбет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9 12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9 123,00</w:t>
            </w:r>
          </w:p>
        </w:tc>
      </w:tr>
      <w:tr>
        <w:trPr/>
        <w:tc>
          <w:tcPr>
            <w:tcW w:w="57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униб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 715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 715,00</w:t>
            </w:r>
          </w:p>
        </w:tc>
      </w:tr>
      <w:tr>
        <w:trPr/>
        <w:tc>
          <w:tcPr>
            <w:tcW w:w="57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Дахадае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0 455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0 455,00</w:t>
            </w:r>
          </w:p>
        </w:tc>
      </w:tr>
      <w:tr>
        <w:trPr/>
        <w:tc>
          <w:tcPr>
            <w:tcW w:w="57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Дербент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5 30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5 304,00</w:t>
            </w:r>
          </w:p>
        </w:tc>
      </w:tr>
      <w:tr>
        <w:trPr/>
        <w:tc>
          <w:tcPr>
            <w:tcW w:w="57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Докузпарин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6 93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6 937,00</w:t>
            </w:r>
          </w:p>
        </w:tc>
      </w:tr>
      <w:tr>
        <w:trPr/>
        <w:tc>
          <w:tcPr>
            <w:tcW w:w="57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азбек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3 521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3 521,00</w:t>
            </w:r>
          </w:p>
        </w:tc>
      </w:tr>
      <w:tr>
        <w:trPr/>
        <w:tc>
          <w:tcPr>
            <w:tcW w:w="57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айтаг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2 51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2 517,00</w:t>
            </w:r>
          </w:p>
        </w:tc>
      </w:tr>
      <w:tr>
        <w:trPr/>
        <w:tc>
          <w:tcPr>
            <w:tcW w:w="57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арабудахкент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3 32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3 327,00</w:t>
            </w:r>
          </w:p>
        </w:tc>
      </w:tr>
      <w:tr>
        <w:trPr/>
        <w:tc>
          <w:tcPr>
            <w:tcW w:w="57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аякент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9 58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9 583,00</w:t>
            </w:r>
          </w:p>
        </w:tc>
      </w:tr>
      <w:tr>
        <w:trPr/>
        <w:tc>
          <w:tcPr>
            <w:tcW w:w="57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изилюрт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6 595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6 595,00</w:t>
            </w:r>
          </w:p>
        </w:tc>
      </w:tr>
      <w:tr>
        <w:trPr/>
        <w:tc>
          <w:tcPr>
            <w:tcW w:w="57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изляр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4 571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4 571,00</w:t>
            </w:r>
          </w:p>
        </w:tc>
      </w:tr>
      <w:tr>
        <w:trPr/>
        <w:tc>
          <w:tcPr>
            <w:tcW w:w="57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умторкалин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 83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 836,00</w:t>
            </w:r>
          </w:p>
        </w:tc>
      </w:tr>
      <w:tr>
        <w:trPr/>
        <w:tc>
          <w:tcPr>
            <w:tcW w:w="57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улин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 28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 284,00</w:t>
            </w:r>
          </w:p>
        </w:tc>
      </w:tr>
      <w:tr>
        <w:trPr/>
        <w:tc>
          <w:tcPr>
            <w:tcW w:w="57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урах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2 20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2 203,00</w:t>
            </w:r>
          </w:p>
        </w:tc>
      </w:tr>
      <w:tr>
        <w:trPr/>
        <w:tc>
          <w:tcPr>
            <w:tcW w:w="57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Лак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4 86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4 864,00</w:t>
            </w:r>
          </w:p>
        </w:tc>
      </w:tr>
      <w:tr>
        <w:trPr/>
        <w:tc>
          <w:tcPr>
            <w:tcW w:w="57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Левашин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 32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 326,00</w:t>
            </w:r>
          </w:p>
        </w:tc>
      </w:tr>
      <w:tr>
        <w:trPr/>
        <w:tc>
          <w:tcPr>
            <w:tcW w:w="57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Магарамкент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6 071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6 071,00</w:t>
            </w:r>
          </w:p>
        </w:tc>
      </w:tr>
      <w:tr>
        <w:trPr/>
        <w:tc>
          <w:tcPr>
            <w:tcW w:w="57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Новолак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6 291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6 291,00</w:t>
            </w:r>
          </w:p>
        </w:tc>
      </w:tr>
      <w:tr>
        <w:trPr/>
        <w:tc>
          <w:tcPr>
            <w:tcW w:w="57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Ногай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 14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 147,00</w:t>
            </w:r>
          </w:p>
        </w:tc>
      </w:tr>
      <w:tr>
        <w:trPr/>
        <w:tc>
          <w:tcPr>
            <w:tcW w:w="57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Рутуль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8 92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8 926,00</w:t>
            </w:r>
          </w:p>
        </w:tc>
      </w:tr>
      <w:tr>
        <w:trPr/>
        <w:tc>
          <w:tcPr>
            <w:tcW w:w="57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улейман-Сталь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3 761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3 761,00</w:t>
            </w:r>
          </w:p>
        </w:tc>
      </w:tr>
      <w:tr>
        <w:trPr/>
        <w:tc>
          <w:tcPr>
            <w:tcW w:w="57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ргокалин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7 915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7 915,00</w:t>
            </w:r>
          </w:p>
        </w:tc>
      </w:tr>
      <w:tr>
        <w:trPr/>
        <w:tc>
          <w:tcPr>
            <w:tcW w:w="57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Табасаран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1 05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1 052,00</w:t>
            </w:r>
          </w:p>
        </w:tc>
      </w:tr>
      <w:tr>
        <w:trPr/>
        <w:tc>
          <w:tcPr>
            <w:tcW w:w="57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Тарум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861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861,00</w:t>
            </w:r>
          </w:p>
        </w:tc>
      </w:tr>
      <w:tr>
        <w:trPr/>
        <w:tc>
          <w:tcPr>
            <w:tcW w:w="57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Тляратин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7 321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7 321,00</w:t>
            </w:r>
          </w:p>
        </w:tc>
      </w:tr>
      <w:tr>
        <w:trPr/>
        <w:tc>
          <w:tcPr>
            <w:tcW w:w="57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Унцукуль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4 13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4 137,00</w:t>
            </w:r>
          </w:p>
        </w:tc>
      </w:tr>
      <w:tr>
        <w:trPr/>
        <w:tc>
          <w:tcPr>
            <w:tcW w:w="57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Хасавюрто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2 11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2 114,00</w:t>
            </w:r>
          </w:p>
        </w:tc>
      </w:tr>
      <w:tr>
        <w:trPr/>
        <w:tc>
          <w:tcPr>
            <w:tcW w:w="57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Хив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8 49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8 494,00</w:t>
            </w:r>
          </w:p>
        </w:tc>
      </w:tr>
      <w:tr>
        <w:trPr/>
        <w:tc>
          <w:tcPr>
            <w:tcW w:w="57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Хунзах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8 545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8 545,00</w:t>
            </w:r>
          </w:p>
        </w:tc>
      </w:tr>
      <w:tr>
        <w:trPr/>
        <w:tc>
          <w:tcPr>
            <w:tcW w:w="57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Цумадин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6 66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6 660,00</w:t>
            </w:r>
          </w:p>
        </w:tc>
      </w:tr>
      <w:tr>
        <w:trPr/>
        <w:tc>
          <w:tcPr>
            <w:tcW w:w="57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Цунтин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9 40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9 408,00</w:t>
            </w:r>
          </w:p>
        </w:tc>
      </w:tr>
      <w:tr>
        <w:trPr/>
        <w:tc>
          <w:tcPr>
            <w:tcW w:w="57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Чародин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5 40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5 408,00</w:t>
            </w:r>
          </w:p>
        </w:tc>
      </w:tr>
      <w:tr>
        <w:trPr/>
        <w:tc>
          <w:tcPr>
            <w:tcW w:w="57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Шамильский муниципальный район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9 59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9 590,00</w:t>
            </w:r>
          </w:p>
        </w:tc>
      </w:tr>
      <w:tr>
        <w:trPr/>
        <w:tc>
          <w:tcPr>
            <w:tcW w:w="57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Бежтинский участо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3 19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3 193,00</w:t>
            </w:r>
          </w:p>
        </w:tc>
      </w:tr>
      <w:tr>
        <w:trPr/>
        <w:tc>
          <w:tcPr>
            <w:tcW w:w="57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Городские округа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 xml:space="preserve">    </w:t>
            </w:r>
            <w:r>
              <w:rPr>
                <w:b/>
                <w:szCs w:val="28"/>
              </w:rPr>
              <w:t>416 451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</w:t>
            </w:r>
            <w:r>
              <w:rPr>
                <w:b/>
                <w:szCs w:val="28"/>
              </w:rPr>
              <w:t>416 451,00</w:t>
            </w:r>
          </w:p>
        </w:tc>
      </w:tr>
      <w:tr>
        <w:trPr/>
        <w:tc>
          <w:tcPr>
            <w:tcW w:w="57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Дербент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 32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 322,00</w:t>
            </w:r>
          </w:p>
        </w:tc>
      </w:tr>
      <w:tr>
        <w:trPr/>
        <w:tc>
          <w:tcPr>
            <w:tcW w:w="57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Буйнакс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4 46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4 460,00</w:t>
            </w:r>
          </w:p>
        </w:tc>
      </w:tr>
      <w:tr>
        <w:trPr/>
        <w:tc>
          <w:tcPr>
            <w:tcW w:w="57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Хасавюрт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9 29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9 296,00</w:t>
            </w:r>
          </w:p>
        </w:tc>
      </w:tr>
      <w:tr>
        <w:trPr/>
        <w:tc>
          <w:tcPr>
            <w:tcW w:w="57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Каспийс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 885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 885,00</w:t>
            </w:r>
          </w:p>
        </w:tc>
      </w:tr>
      <w:tr>
        <w:trPr/>
        <w:tc>
          <w:tcPr>
            <w:tcW w:w="57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Кизляр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 49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 494,00</w:t>
            </w:r>
          </w:p>
        </w:tc>
      </w:tr>
      <w:tr>
        <w:trPr/>
        <w:tc>
          <w:tcPr>
            <w:tcW w:w="57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Кизилюрт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 56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 567,00</w:t>
            </w:r>
          </w:p>
        </w:tc>
      </w:tr>
      <w:tr>
        <w:trPr/>
        <w:tc>
          <w:tcPr>
            <w:tcW w:w="57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Избербаш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9 99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9 998,00</w:t>
            </w:r>
          </w:p>
        </w:tc>
      </w:tr>
      <w:tr>
        <w:trPr/>
        <w:tc>
          <w:tcPr>
            <w:tcW w:w="57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Южно-Сухокумс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3 51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3 510,00</w:t>
            </w:r>
          </w:p>
        </w:tc>
      </w:tr>
      <w:tr>
        <w:trPr/>
        <w:tc>
          <w:tcPr>
            <w:tcW w:w="57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Дагестанские Огни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1 919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1 919,00</w:t>
            </w:r>
          </w:p>
        </w:tc>
      </w:tr>
      <w:tr>
        <w:trPr/>
        <w:tc>
          <w:tcPr>
            <w:tcW w:w="57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Всего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  </w:t>
            </w:r>
            <w:r>
              <w:rPr>
                <w:b/>
                <w:color w:val="000000"/>
                <w:szCs w:val="28"/>
              </w:rPr>
              <w:t>3 217 36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  </w:t>
            </w:r>
            <w:r>
              <w:rPr>
                <w:b/>
                <w:color w:val="000000"/>
                <w:szCs w:val="28"/>
              </w:rPr>
              <w:t>3 217 360,00</w:t>
            </w:r>
          </w:p>
        </w:tc>
      </w:tr>
    </w:tbl>
    <w:p>
      <w:pPr>
        <w:pStyle w:val="Normal"/>
        <w:spacing w:lineRule="exact" w:line="240"/>
        <w:ind w:left="496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ind w:left="496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exact" w:line="240"/>
        <w:jc w:val="right"/>
        <w:rPr>
          <w:color w:val="000000"/>
          <w:szCs w:val="28"/>
        </w:rPr>
      </w:pPr>
      <w:r>
        <w:rPr>
          <w:color w:val="000000"/>
          <w:szCs w:val="28"/>
        </w:rPr>
        <w:t>Таблица 2</w:t>
      </w:r>
    </w:p>
    <w:p>
      <w:pPr>
        <w:pStyle w:val="Normal"/>
        <w:widowControl w:val="false"/>
        <w:spacing w:lineRule="exact" w:line="240"/>
        <w:jc w:val="right"/>
        <w:rPr>
          <w:color w:val="000000"/>
          <w:szCs w:val="28"/>
        </w:rPr>
      </w:pPr>
      <w:r>
        <w:rPr>
          <w:color w:val="000000"/>
          <w:szCs w:val="28"/>
        </w:rPr>
        <w:t>приложения 21</w:t>
      </w:r>
    </w:p>
    <w:p>
      <w:pPr>
        <w:pStyle w:val="Normal"/>
        <w:widowControl w:val="false"/>
        <w:spacing w:lineRule="exact" w:line="24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Распределение дотаций на выравнивание бюджетной обеспеченности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оселений из республиканского фонда финансовой поддержки поселений </w:t>
      </w:r>
    </w:p>
    <w:p>
      <w:pPr>
        <w:pStyle w:val="Normal"/>
        <w:widowControl w:val="false"/>
        <w:spacing w:lineRule="exact" w:line="240"/>
        <w:jc w:val="center"/>
        <w:rPr/>
      </w:pPr>
      <w:r>
        <w:rPr>
          <w:b/>
          <w:bCs/>
          <w:color w:val="000000"/>
          <w:szCs w:val="28"/>
        </w:rPr>
        <w:t>на плановый период 2020 и 2021 годов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spacing w:lineRule="exact" w:line="240" w:before="0" w:after="120"/>
        <w:jc w:val="right"/>
        <w:rPr/>
      </w:pPr>
      <w:r>
        <w:rPr/>
        <w:t>(тыс. рублей)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410"/>
        <w:gridCol w:w="2233"/>
      </w:tblGrid>
      <w:tr>
        <w:trPr/>
        <w:tc>
          <w:tcPr>
            <w:tcW w:w="57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  <w:t>Наименование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  <w:t>муниципального образования</w:t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Сумма</w:t>
            </w:r>
          </w:p>
        </w:tc>
      </w:tr>
      <w:tr>
        <w:trPr/>
        <w:tc>
          <w:tcPr>
            <w:tcW w:w="57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24"/>
              </w:rPr>
              <w:t>2020 год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24"/>
              </w:rPr>
              <w:t>2021 год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778" w:leader="none"/>
          <w:tab w:val="left" w:pos="8188" w:leader="none"/>
        </w:tabs>
        <w:spacing w:lineRule="exact" w:line="40"/>
        <w:rPr/>
      </w:pPr>
      <w:r>
        <w:rPr/>
        <w:tab/>
        <w:tab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410"/>
        <w:gridCol w:w="2233"/>
      </w:tblGrid>
      <w:tr>
        <w:trPr>
          <w:tblHeader w:val="true"/>
        </w:trPr>
        <w:tc>
          <w:tcPr>
            <w:tcW w:w="57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</w:tr>
      <w:tr>
        <w:trPr/>
        <w:tc>
          <w:tcPr>
            <w:tcW w:w="57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Дербент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839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839,00</w:t>
            </w:r>
          </w:p>
        </w:tc>
      </w:tr>
      <w:tr>
        <w:trPr/>
        <w:tc>
          <w:tcPr>
            <w:tcW w:w="57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Буйнакс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 171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 171,00</w:t>
            </w:r>
          </w:p>
        </w:tc>
      </w:tr>
      <w:tr>
        <w:trPr/>
        <w:tc>
          <w:tcPr>
            <w:tcW w:w="57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Хасавюрт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 179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 179,00</w:t>
            </w:r>
          </w:p>
        </w:tc>
      </w:tr>
      <w:tr>
        <w:trPr/>
        <w:tc>
          <w:tcPr>
            <w:tcW w:w="57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Кизилюрт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 28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 283,00</w:t>
            </w:r>
          </w:p>
        </w:tc>
      </w:tr>
      <w:tr>
        <w:trPr/>
        <w:tc>
          <w:tcPr>
            <w:tcW w:w="57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Избербаш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 40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 400,00</w:t>
            </w:r>
          </w:p>
        </w:tc>
      </w:tr>
      <w:tr>
        <w:trPr/>
        <w:tc>
          <w:tcPr>
            <w:tcW w:w="57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Южно-Сухокумск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 98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 984,00</w:t>
            </w:r>
          </w:p>
        </w:tc>
      </w:tr>
      <w:tr>
        <w:trPr/>
        <w:tc>
          <w:tcPr>
            <w:tcW w:w="57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Дагестанские Огни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 961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 961,00</w:t>
            </w:r>
          </w:p>
        </w:tc>
      </w:tr>
      <w:tr>
        <w:trPr/>
        <w:tc>
          <w:tcPr>
            <w:tcW w:w="57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Всего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45 81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45 817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  <w:t>Таблица 3</w:t>
      </w:r>
    </w:p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  <w:t>приложения 21</w:t>
      </w:r>
    </w:p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Распределение субвенций бюджетам муниципальных районов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Республики Дагестан для наделения органов местного самоуправления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государственными полномочиями Республики Дагестан по расчету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и предоставлению дотаций поселениям для создания районных фондов </w:t>
      </w:r>
    </w:p>
    <w:p>
      <w:pPr>
        <w:pStyle w:val="Normal"/>
        <w:widowControl w:val="false"/>
        <w:spacing w:lineRule="exact" w:line="240"/>
        <w:jc w:val="center"/>
        <w:rPr/>
      </w:pPr>
      <w:r>
        <w:rPr>
          <w:b/>
          <w:bCs/>
          <w:color w:val="000000"/>
          <w:szCs w:val="28"/>
        </w:rPr>
        <w:t>финансовой поддержки поселений на плановый период 2020 и 2021 годов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spacing w:lineRule="exact" w:line="240" w:before="0" w:after="120"/>
        <w:jc w:val="right"/>
        <w:rPr/>
      </w:pPr>
      <w:r>
        <w:rPr/>
        <w:t>(тыс. рублей)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126"/>
        <w:gridCol w:w="2233"/>
      </w:tblGrid>
      <w:tr>
        <w:trPr/>
        <w:tc>
          <w:tcPr>
            <w:tcW w:w="60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  <w:t>Наименование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  <w:t>муниципального образования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Сумма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24"/>
              </w:rPr>
              <w:t>2020 год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24"/>
              </w:rPr>
              <w:t>2021 год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778" w:leader="none"/>
          <w:tab w:val="left" w:pos="8188" w:leader="none"/>
        </w:tabs>
        <w:spacing w:lineRule="exact" w:line="40"/>
        <w:rPr/>
      </w:pPr>
      <w:r>
        <w:rPr/>
        <w:tab/>
        <w:tab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126"/>
        <w:gridCol w:w="2233"/>
      </w:tblGrid>
      <w:tr>
        <w:trPr>
          <w:tblHeader w:val="true"/>
        </w:trPr>
        <w:tc>
          <w:tcPr>
            <w:tcW w:w="6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3</w:t>
            </w:r>
          </w:p>
        </w:tc>
      </w:tr>
      <w:tr>
        <w:trPr>
          <w:tblHeader w:val="true"/>
        </w:trPr>
        <w:tc>
          <w:tcPr>
            <w:tcW w:w="60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jc w:val="center"/>
              <w:rPr>
                <w:rFonts w:ascii="Calibri" w:hAnsi="Calibri" w:eastAsia="Calibri" w:cs="Calibri"/>
                <w:b/>
                <w:b/>
                <w:sz w:val="24"/>
                <w:szCs w:val="22"/>
              </w:rPr>
            </w:pPr>
            <w:r>
              <w:rPr>
                <w:rFonts w:eastAsia="Calibri" w:cs="Calibri" w:ascii="Calibri" w:hAnsi="Calibri"/>
                <w:b/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Агуль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 10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 10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Акуш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7 409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7 409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Ахвах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 74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 74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Ахты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 40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 40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Бабаюрто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 28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 28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Ботлих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9 47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9 47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Буйнак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 319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 319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ергебиль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 395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 395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умбето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6 71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6 71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униб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9 305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9 305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Дахадае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8 85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8 85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Дербент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 40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 40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Докузпар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 58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 58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азбеко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6 16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6 16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айтаг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 435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 435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арабудахкент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 589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 589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аякент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 62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 62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изилюрто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2 845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2 845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изляр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 28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 28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умторкал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 81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 81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ул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 141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 141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урах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 33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 33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Лак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 19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 19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Леваш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8 49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8 49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Магарамкент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 46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 46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Новолак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 43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 43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Ногай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 975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 975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Рутуль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 88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 88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улейман-Сталь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 405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 405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ргокал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 52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 52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Табасара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6 45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6 45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Тарумо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 55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 55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Тлярат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9 16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9 16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Унцукуль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 895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 895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Хасавюрто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 87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 87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Хи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 90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 90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Хунзах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 919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 919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Цумад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 62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 62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Цунт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 43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 43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Чарод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 111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 111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Шамиль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 759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 759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Бежтинский участок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 261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 261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Всего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 287 53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 287 53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  <w:t>Таблица 4</w:t>
      </w:r>
    </w:p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  <w:t>приложения 21</w:t>
      </w:r>
    </w:p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pacing w:lineRule="exact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ределение субсидий бюджетам муниципальных районов </w:t>
      </w:r>
    </w:p>
    <w:p>
      <w:pPr>
        <w:pStyle w:val="Normal"/>
        <w:widowControl w:val="false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и городских округов Республики Дагестан на плановый период </w:t>
      </w:r>
    </w:p>
    <w:p>
      <w:pPr>
        <w:pStyle w:val="Normal"/>
        <w:widowControl w:val="false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2020 и 2021 годов для обеспечения разового питания учащихся 1-4 классов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szCs w:val="28"/>
        </w:rPr>
        <w:t>муниципальных общеобразовательных учреждений Республики Дагестан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spacing w:lineRule="exact" w:line="240" w:before="0" w:after="120"/>
        <w:jc w:val="right"/>
        <w:rPr/>
      </w:pPr>
      <w:r>
        <w:rPr/>
        <w:t>(тыс. рублей)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126"/>
        <w:gridCol w:w="2233"/>
      </w:tblGrid>
      <w:tr>
        <w:trPr/>
        <w:tc>
          <w:tcPr>
            <w:tcW w:w="60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  <w:t>Наименование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  <w:t>муниципального образования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Сумма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24"/>
              </w:rPr>
              <w:t>2020 год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24"/>
              </w:rPr>
              <w:t>2021 год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778" w:leader="none"/>
          <w:tab w:val="left" w:pos="8188" w:leader="none"/>
        </w:tabs>
        <w:spacing w:lineRule="exact" w:line="40"/>
        <w:rPr/>
      </w:pPr>
      <w:r>
        <w:rPr/>
        <w:tab/>
        <w:tab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126"/>
        <w:gridCol w:w="2233"/>
      </w:tblGrid>
      <w:tr>
        <w:trPr>
          <w:tblHeader w:val="true"/>
        </w:trPr>
        <w:tc>
          <w:tcPr>
            <w:tcW w:w="6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3</w:t>
            </w:r>
          </w:p>
        </w:tc>
      </w:tr>
      <w:tr>
        <w:trPr>
          <w:tblHeader w:val="true"/>
        </w:trPr>
        <w:tc>
          <w:tcPr>
            <w:tcW w:w="60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jc w:val="center"/>
              <w:rPr>
                <w:rFonts w:ascii="Calibri" w:hAnsi="Calibri" w:eastAsia="Calibri" w:cs="Calibri"/>
                <w:b/>
                <w:b/>
                <w:sz w:val="24"/>
                <w:szCs w:val="22"/>
              </w:rPr>
            </w:pPr>
            <w:r>
              <w:rPr>
                <w:rFonts w:eastAsia="Calibri" w:cs="Calibri" w:ascii="Calibri" w:hAnsi="Calibri"/>
                <w:b/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Муниципальные районы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289 80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289 80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Агуль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0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0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Акуш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04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04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Ахвах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7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7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Ахты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93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93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Бабаюрто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03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03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Ботлих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67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67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Буйнак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96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 96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ергебиль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69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69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умбето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4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4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униб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79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79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Дахадае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63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63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Дербент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03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03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Докузпар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631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631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азбеко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319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319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айтаг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961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961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арабудахкент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 449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 449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аякент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15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15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изилюрто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38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38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изляр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39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39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умторкал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/>
            </w:pPr>
            <w:r>
              <w:rPr>
                <w:color w:val="000000"/>
                <w:szCs w:val="28"/>
              </w:rPr>
              <w:t>5 68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68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ул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71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71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урах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6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6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Лак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75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75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Леваш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91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91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Магарамкент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295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/>
            </w:pPr>
            <w:r>
              <w:rPr>
                <w:color w:val="000000"/>
                <w:szCs w:val="28"/>
              </w:rPr>
              <w:t>9 295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Новолак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92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92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Ногай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301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301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Рутуль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691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691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улейман-Сталь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08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08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ргокал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/>
            </w:pPr>
            <w:r>
              <w:rPr>
                <w:color w:val="000000"/>
                <w:szCs w:val="28"/>
              </w:rPr>
              <w:t>4 679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679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Табасара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059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059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Тарумо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77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77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Тлярат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37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37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Унцукуль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359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359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Хасавюрто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 429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 429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Хи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15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15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Хунзах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899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899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Цумад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15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15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Цунт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59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59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Чарод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/>
            </w:pPr>
            <w:r>
              <w:rPr>
                <w:color w:val="000000"/>
                <w:szCs w:val="28"/>
              </w:rPr>
              <w:t>1 52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52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Шамиль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59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59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Бежтинский участок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7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7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Городские округ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40" w:leader="none"/>
              </w:tabs>
              <w:autoSpaceDE w:val="false"/>
              <w:spacing w:lineRule="exact" w:line="340"/>
              <w:jc w:val="right"/>
              <w:rPr/>
            </w:pPr>
            <w:r>
              <w:rPr>
                <w:b/>
                <w:color w:val="000000"/>
                <w:szCs w:val="28"/>
              </w:rPr>
              <w:t>240 65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40" w:leader="none"/>
              </w:tabs>
              <w:autoSpaceDE w:val="false"/>
              <w:spacing w:lineRule="exact" w:line="340"/>
              <w:jc w:val="right"/>
              <w:rPr/>
            </w:pPr>
            <w:r>
              <w:rPr>
                <w:b/>
                <w:color w:val="000000"/>
                <w:szCs w:val="28"/>
              </w:rPr>
              <w:t>240 65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Махачкал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6 02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6 02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Дербен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24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24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Буйнакск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119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119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Хасавюр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 19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 19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Каспийск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195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195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Кизляр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32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32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Кизилюр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3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03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Избербаш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84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84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Южно-Сухокумск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4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4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Дагестанские Огн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52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52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Итого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30 45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530 453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  <w:t>Таблица 5</w:t>
      </w:r>
    </w:p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  <w:t>приложения 21</w:t>
      </w:r>
    </w:p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pacing w:lineRule="exact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Распределение субвенций, выделяемых бюджетам муниципальных районов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и городских округов Республики Дагестан для реализации основных </w:t>
      </w:r>
    </w:p>
    <w:p>
      <w:pPr>
        <w:pStyle w:val="Normal"/>
        <w:widowControl w:val="false"/>
        <w:spacing w:lineRule="exact" w:line="240"/>
        <w:jc w:val="center"/>
        <w:rPr/>
      </w:pPr>
      <w:r>
        <w:rPr>
          <w:b/>
          <w:bCs/>
          <w:color w:val="000000"/>
          <w:szCs w:val="28"/>
        </w:rPr>
        <w:t>общеобразовательных программ, на плановый период 2020 и 2021 годов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spacing w:lineRule="exact" w:line="240" w:before="0" w:after="120"/>
        <w:jc w:val="right"/>
        <w:rPr/>
      </w:pPr>
      <w:r>
        <w:rPr/>
        <w:t>(тыс. рублей)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126"/>
        <w:gridCol w:w="2233"/>
      </w:tblGrid>
      <w:tr>
        <w:trPr/>
        <w:tc>
          <w:tcPr>
            <w:tcW w:w="60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  <w:t>Наименование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  <w:t>муниципального образования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Сумма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24"/>
              </w:rPr>
              <w:t>2020 год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24"/>
              </w:rPr>
              <w:t>2021 год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778" w:leader="none"/>
          <w:tab w:val="left" w:pos="8188" w:leader="none"/>
        </w:tabs>
        <w:spacing w:lineRule="exact" w:line="40"/>
        <w:rPr/>
      </w:pPr>
      <w:r>
        <w:rPr/>
        <w:tab/>
        <w:tab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126"/>
        <w:gridCol w:w="2233"/>
      </w:tblGrid>
      <w:tr>
        <w:trPr>
          <w:tblHeader w:val="true"/>
        </w:trPr>
        <w:tc>
          <w:tcPr>
            <w:tcW w:w="6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3</w:t>
            </w:r>
          </w:p>
        </w:tc>
      </w:tr>
      <w:tr>
        <w:trPr>
          <w:tblHeader w:val="true"/>
        </w:trPr>
        <w:tc>
          <w:tcPr>
            <w:tcW w:w="60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jc w:val="center"/>
              <w:rPr>
                <w:rFonts w:ascii="Calibri" w:hAnsi="Calibri" w:eastAsia="Calibri" w:cs="Calibri"/>
                <w:b/>
                <w:b/>
                <w:sz w:val="24"/>
                <w:szCs w:val="22"/>
              </w:rPr>
            </w:pPr>
            <w:r>
              <w:rPr>
                <w:rFonts w:eastAsia="Calibri" w:cs="Calibri" w:ascii="Calibri" w:hAnsi="Calibri"/>
                <w:b/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Муниципальные районы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14 137 398,00 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14 137 398,00 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Агуль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1 485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1 485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Акуш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74 64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474 64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Ахвах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2 421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2 421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Ахты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4 55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4 55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Бабаюрто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82 27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82 27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Ботлих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30 44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30 44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Буйнак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603 13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3 13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ергебиль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8 15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8 15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умбето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5 03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5 03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униб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6 68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6 68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Дахадае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83 47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83 47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Дербент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29 265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29 265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Докузпар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3 791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3 791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азбеко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4 79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4 79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айтаг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66 48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66 48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арабудахкент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20 36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20 36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аякент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80 59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80 59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изилюрто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38 98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38 98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изляр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20 98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20 98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умторкал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1 29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1 29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ул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7 65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7 65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урах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9 12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9 12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Лак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4 199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4 199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Леваш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18 585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18 585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Магарамкент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47 26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47 26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Новолак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3 70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3 70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Ногай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 899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 899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Рутуль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6 899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6 899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улейман-Сталь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87 359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87 359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ргокал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1 77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1 77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Табасара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44 95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44 95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Тарумо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0 23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0 23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Тлярат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6 335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6 335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Унцукуль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9 209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9 209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Хасавюрто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312 21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312 21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Хи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6 119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6 119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Хунзах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1 73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1 73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Цумад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4 70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4 70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Цунт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1 38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1 38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Чарод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0 67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0 67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Шамиль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2 26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2 26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Бежтинский участок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1 249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1 249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Городские округ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 975 529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 975 529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Махачкал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916 31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916 31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Дербен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80 93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80 93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Буйнакск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6 69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6 69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Хасавюр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68 931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68 931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Каспийск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76 56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76 56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Кизляр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9 63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9 63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Кизилюр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69 26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69 26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Избербаш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90 81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90 81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Южно-Сухокумск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3 499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3 499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Дагестанские Огн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2 87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2 87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Итого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 112 92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 112 92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еспубликанский бюджет Республики Дагеста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74 479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74 479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Всего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 487 40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 487 406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  <w:t>Таблица 6</w:t>
      </w:r>
    </w:p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  <w:t>приложения 21</w:t>
      </w:r>
    </w:p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pacing w:lineRule="exact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Распределение субвенций, выделяемых бюджетам муниципальных районов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и городских округов Республики Дагестан для реализации основных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общеобразовательных программ дошкольного образования, </w:t>
      </w:r>
    </w:p>
    <w:p>
      <w:pPr>
        <w:pStyle w:val="Normal"/>
        <w:widowControl w:val="false"/>
        <w:spacing w:lineRule="exact" w:line="240"/>
        <w:jc w:val="center"/>
        <w:rPr/>
      </w:pPr>
      <w:r>
        <w:rPr>
          <w:b/>
          <w:bCs/>
          <w:color w:val="000000"/>
          <w:szCs w:val="28"/>
        </w:rPr>
        <w:t>на плановый период 2020 и 2021 годов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spacing w:lineRule="exact" w:line="240" w:before="0" w:after="120"/>
        <w:jc w:val="right"/>
        <w:rPr/>
      </w:pPr>
      <w:r>
        <w:rPr/>
        <w:t>(тыс. рублей)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126"/>
        <w:gridCol w:w="2233"/>
      </w:tblGrid>
      <w:tr>
        <w:trPr/>
        <w:tc>
          <w:tcPr>
            <w:tcW w:w="60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  <w:t>Наименование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  <w:t>муниципального образования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Сумма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24"/>
              </w:rPr>
              <w:t>2020 год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24"/>
              </w:rPr>
              <w:t>2021 год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778" w:leader="none"/>
          <w:tab w:val="left" w:pos="8188" w:leader="none"/>
        </w:tabs>
        <w:spacing w:lineRule="exact" w:line="40"/>
        <w:rPr/>
      </w:pPr>
      <w:r>
        <w:rPr/>
        <w:tab/>
        <w:tab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126"/>
        <w:gridCol w:w="2233"/>
      </w:tblGrid>
      <w:tr>
        <w:trPr>
          <w:tblHeader w:val="true"/>
        </w:trPr>
        <w:tc>
          <w:tcPr>
            <w:tcW w:w="6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3</w:t>
            </w:r>
          </w:p>
        </w:tc>
      </w:tr>
      <w:tr>
        <w:trPr>
          <w:tblHeader w:val="true"/>
        </w:trPr>
        <w:tc>
          <w:tcPr>
            <w:tcW w:w="60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jc w:val="center"/>
              <w:rPr>
                <w:rFonts w:ascii="Calibri" w:hAnsi="Calibri" w:eastAsia="Calibri" w:cs="Calibri"/>
                <w:b/>
                <w:b/>
                <w:sz w:val="24"/>
                <w:szCs w:val="22"/>
              </w:rPr>
            </w:pPr>
            <w:r>
              <w:rPr>
                <w:rFonts w:eastAsia="Calibri" w:cs="Calibri" w:ascii="Calibri" w:hAnsi="Calibri"/>
                <w:b/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Муниципальные районы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 164 71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 164 71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Агуль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15 44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15 44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Акуш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29 535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29 535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Ахвах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56 67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Cs w:val="28"/>
              </w:rPr>
              <w:t>56 67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Ахты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33 455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33 455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Бабаюрто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41 63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41 63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Ботлих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89 80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89 80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Буйнак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97 605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97 605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ергебиль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Cs w:val="28"/>
              </w:rPr>
              <w:t>51 36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51 36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умбето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34 48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34 48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униб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41 16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41 16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Дахадае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25 999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25 999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Дербент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125 625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125 625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Докузпар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30 259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30 259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азбеко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105 51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105 51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айтаг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25 57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25 57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арабудахкент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114 73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114 73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аякент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88 959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88 959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изилюрто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38 56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38 56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изляр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51 161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51 161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умторкал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18 58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18 58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ул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14 85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14 85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урах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28 60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Cs w:val="28"/>
              </w:rPr>
              <w:t>28 60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Лак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12 07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12 07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Леваш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89 985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89 985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Магарамкент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63 12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63 12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Новолак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35 39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35 39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Ногай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Cs w:val="28"/>
              </w:rPr>
              <w:t>59 75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59 75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Рутуль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20 589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20 589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улейман-Сталь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56 60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56 60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ргокал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56 51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56 51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Табасара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80 28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80 28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Тарумо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24 619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24 619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Тлярат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45 08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45 08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Унцукуль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102 06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102 06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Хасавюрто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113 97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113 97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Хи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33 251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33 251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Хунзах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94 799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94 799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Цумад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30 529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30 529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Цунт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17 73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17 73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Чарод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26 25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26 25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Шамиль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31 295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31 295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Бежтинский участок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11 18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11 18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Городские округ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920 51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920 51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Махачкал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778 01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778 01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Дербен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236 08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236 08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Буйнакск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152 41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152 41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Хасавюр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101 98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101 98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Каспийск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Cs w:val="28"/>
              </w:rPr>
              <w:t>257 01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257 01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Кизляр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117 53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117 53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Кизилюр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101 95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101 95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Избербаш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92 51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92 51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Южно-Сухокумск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22 58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22 58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Дагестанские Огн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60 401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60 401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Итого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 085 22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 085 22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 xml:space="preserve">Республиканский бюджет Республики Дагестан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83 37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83 37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Всего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 168 59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 168 597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pacing w:lineRule="exact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  <w:t>Таблица 7</w:t>
      </w:r>
    </w:p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  <w:t>приложения 21</w:t>
      </w:r>
    </w:p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pacing w:lineRule="exact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Распределение субвенций, выделяемых бюджетам муниципальных районов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и городских округов Республики Дагестан на осуществление полномочий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о государственной регистрации актов гражданского состояния,</w:t>
      </w:r>
    </w:p>
    <w:p>
      <w:pPr>
        <w:pStyle w:val="Normal"/>
        <w:widowControl w:val="false"/>
        <w:spacing w:lineRule="exact" w:line="240"/>
        <w:jc w:val="center"/>
        <w:rPr/>
      </w:pPr>
      <w:r>
        <w:rPr>
          <w:b/>
          <w:bCs/>
          <w:color w:val="000000"/>
          <w:szCs w:val="28"/>
        </w:rPr>
        <w:t>на плановый период 2020 и 2021 годов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spacing w:lineRule="exact" w:line="240" w:before="0" w:after="120"/>
        <w:jc w:val="right"/>
        <w:rPr/>
      </w:pPr>
      <w:r>
        <w:rPr/>
        <w:t>(тыс. рублей)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126"/>
        <w:gridCol w:w="2233"/>
      </w:tblGrid>
      <w:tr>
        <w:trPr/>
        <w:tc>
          <w:tcPr>
            <w:tcW w:w="60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  <w:t>Наименование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  <w:t>муниципального образования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Сумма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24"/>
              </w:rPr>
              <w:t>2020 год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24"/>
              </w:rPr>
              <w:t>2021 год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778" w:leader="none"/>
          <w:tab w:val="left" w:pos="8188" w:leader="none"/>
        </w:tabs>
        <w:spacing w:lineRule="exact" w:line="40"/>
        <w:rPr/>
      </w:pPr>
      <w:r>
        <w:rPr/>
        <w:tab/>
        <w:tab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126"/>
        <w:gridCol w:w="2233"/>
      </w:tblGrid>
      <w:tr>
        <w:trPr>
          <w:tblHeader w:val="true"/>
        </w:trPr>
        <w:tc>
          <w:tcPr>
            <w:tcW w:w="6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3</w:t>
            </w:r>
          </w:p>
        </w:tc>
      </w:tr>
      <w:tr>
        <w:trPr>
          <w:tblHeader w:val="true"/>
        </w:trPr>
        <w:tc>
          <w:tcPr>
            <w:tcW w:w="60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jc w:val="center"/>
              <w:rPr>
                <w:rFonts w:ascii="Calibri" w:hAnsi="Calibri" w:eastAsia="Calibri" w:cs="Calibri"/>
                <w:b/>
                <w:b/>
                <w:sz w:val="24"/>
                <w:szCs w:val="22"/>
              </w:rPr>
            </w:pPr>
            <w:r>
              <w:rPr>
                <w:rFonts w:eastAsia="Calibri" w:cs="Calibri" w:ascii="Calibri" w:hAnsi="Calibri"/>
                <w:b/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Муниципальные районы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8 411,5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8 638,6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Агуль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8"/>
              </w:rPr>
            </w:pPr>
            <w:r>
              <w:rPr>
                <w:szCs w:val="28"/>
              </w:rPr>
              <w:t>844,5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58,6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Акуш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8"/>
              </w:rPr>
            </w:pPr>
            <w:r>
              <w:rPr>
                <w:szCs w:val="28"/>
              </w:rPr>
              <w:t>2 162,7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 430,6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Ахвах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8"/>
              </w:rPr>
            </w:pPr>
            <w:r>
              <w:rPr>
                <w:szCs w:val="28"/>
              </w:rPr>
              <w:t>994,5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57,8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Ахты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8"/>
              </w:rPr>
            </w:pPr>
            <w:r>
              <w:rPr>
                <w:szCs w:val="28"/>
              </w:rPr>
              <w:t>1 21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803,1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Бабаюрто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8"/>
              </w:rPr>
            </w:pPr>
            <w:r>
              <w:rPr>
                <w:szCs w:val="28"/>
              </w:rPr>
              <w:t>1 04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92,5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Ботлих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Cs w:val="28"/>
              </w:rPr>
              <w:t>2 605,1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 723,3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Буйнак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8"/>
              </w:rPr>
            </w:pPr>
            <w:r>
              <w:rPr>
                <w:szCs w:val="28"/>
              </w:rPr>
              <w:t>1 854,7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 226,9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ергебиль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8"/>
              </w:rPr>
            </w:pPr>
            <w:r>
              <w:rPr>
                <w:szCs w:val="28"/>
              </w:rPr>
              <w:t>92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11,3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умбето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8"/>
              </w:rPr>
            </w:pPr>
            <w:r>
              <w:rPr>
                <w:szCs w:val="28"/>
              </w:rPr>
              <w:t>945,3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25,3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униб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8"/>
              </w:rPr>
            </w:pPr>
            <w:r>
              <w:rPr>
                <w:szCs w:val="28"/>
              </w:rPr>
              <w:t>994,5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57,8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Дахадае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8"/>
              </w:rPr>
            </w:pPr>
            <w:r>
              <w:rPr>
                <w:szCs w:val="28"/>
              </w:rPr>
              <w:t>1 864,4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 233,3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Дербент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8"/>
              </w:rPr>
            </w:pPr>
            <w:r>
              <w:rPr>
                <w:szCs w:val="28"/>
              </w:rPr>
              <w:t>1 975,8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 30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Докузпар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8"/>
              </w:rPr>
            </w:pPr>
            <w:r>
              <w:rPr>
                <w:szCs w:val="28"/>
              </w:rPr>
              <w:t>814,4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38,7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азбеко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8"/>
              </w:rPr>
            </w:pPr>
            <w:r>
              <w:rPr>
                <w:szCs w:val="28"/>
              </w:rPr>
              <w:t>1 125,4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44,5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айтаг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8"/>
              </w:rPr>
            </w:pPr>
            <w:r>
              <w:rPr>
                <w:szCs w:val="28"/>
              </w:rPr>
              <w:t>1 155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6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арабудахкент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8"/>
              </w:rPr>
            </w:pPr>
            <w:r>
              <w:rPr>
                <w:szCs w:val="28"/>
              </w:rPr>
              <w:t>2 065,9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 366,6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аякент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8"/>
              </w:rPr>
            </w:pPr>
            <w:r>
              <w:rPr>
                <w:szCs w:val="28"/>
              </w:rPr>
              <w:t>2 529,8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 673,4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изилюрто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8"/>
              </w:rPr>
            </w:pPr>
            <w:r>
              <w:rPr>
                <w:szCs w:val="28"/>
              </w:rPr>
              <w:t>1 764,6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 167,3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изляр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8"/>
              </w:rPr>
            </w:pPr>
            <w:r>
              <w:rPr>
                <w:szCs w:val="28"/>
              </w:rPr>
              <w:t>1 51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 003,5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умторкал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8"/>
              </w:rPr>
            </w:pPr>
            <w:r>
              <w:rPr>
                <w:szCs w:val="28"/>
              </w:rPr>
              <w:t>927,4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13,4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ул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8"/>
              </w:rPr>
            </w:pPr>
            <w:r>
              <w:rPr>
                <w:szCs w:val="28"/>
              </w:rPr>
              <w:t>879,8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8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урах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8"/>
              </w:rPr>
            </w:pPr>
            <w:r>
              <w:rPr>
                <w:szCs w:val="28"/>
              </w:rPr>
              <w:t>1 127,4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45,7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Лак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8"/>
              </w:rPr>
            </w:pPr>
            <w:r>
              <w:rPr>
                <w:szCs w:val="28"/>
              </w:rPr>
              <w:t>1 035,4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85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Леваш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8"/>
              </w:rPr>
            </w:pPr>
            <w:r>
              <w:rPr>
                <w:szCs w:val="28"/>
              </w:rPr>
              <w:t>2 546,1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 684,3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Магарамкент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8"/>
              </w:rPr>
            </w:pPr>
            <w:r>
              <w:rPr>
                <w:szCs w:val="28"/>
              </w:rPr>
              <w:t>1 808,8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 196,5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Новолак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8"/>
              </w:rPr>
            </w:pPr>
            <w:r>
              <w:rPr>
                <w:szCs w:val="28"/>
              </w:rPr>
              <w:t>1 574,5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 041,5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Ногай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8"/>
              </w:rPr>
            </w:pPr>
            <w:r>
              <w:rPr>
                <w:szCs w:val="28"/>
              </w:rPr>
              <w:t>1 374,7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909,4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Рутуль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8"/>
              </w:rPr>
            </w:pPr>
            <w:r>
              <w:rPr>
                <w:szCs w:val="28"/>
              </w:rPr>
              <w:t>1 033,9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83,9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улейман-Сталь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8"/>
              </w:rPr>
            </w:pPr>
            <w:r>
              <w:rPr>
                <w:szCs w:val="28"/>
              </w:rPr>
              <w:t>1 669,7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 104,4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ргокал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8"/>
              </w:rPr>
            </w:pPr>
            <w:r>
              <w:rPr>
                <w:szCs w:val="28"/>
              </w:rPr>
              <w:t>1 004,3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64,4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Табасара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8"/>
              </w:rPr>
            </w:pPr>
            <w:r>
              <w:rPr>
                <w:szCs w:val="28"/>
              </w:rPr>
              <w:t>1 964,5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 299,5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Тарумо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8"/>
              </w:rPr>
            </w:pPr>
            <w:r>
              <w:rPr>
                <w:szCs w:val="28"/>
              </w:rPr>
              <w:t>996,3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59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Тлярат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8"/>
              </w:rPr>
            </w:pPr>
            <w:r>
              <w:rPr>
                <w:szCs w:val="28"/>
              </w:rPr>
              <w:t>1 050,2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94,7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Унцукуль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8"/>
              </w:rPr>
            </w:pPr>
            <w:r>
              <w:rPr>
                <w:szCs w:val="28"/>
              </w:rPr>
              <w:t>1 069,8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07,6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Хасавюрто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8"/>
              </w:rPr>
            </w:pPr>
            <w:r>
              <w:rPr>
                <w:szCs w:val="28"/>
              </w:rPr>
              <w:t>2 357,7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 559,6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Хи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8"/>
              </w:rPr>
            </w:pPr>
            <w:r>
              <w:rPr>
                <w:szCs w:val="28"/>
              </w:rPr>
              <w:t>888,1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87,5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Хунзах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8"/>
              </w:rPr>
            </w:pPr>
            <w:r>
              <w:rPr>
                <w:szCs w:val="28"/>
              </w:rPr>
              <w:t>1 171,5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74,9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Цумад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8"/>
              </w:rPr>
            </w:pPr>
            <w:r>
              <w:rPr>
                <w:szCs w:val="28"/>
              </w:rPr>
              <w:t>1 615,5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 068,6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Цунт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8"/>
              </w:rPr>
            </w:pPr>
            <w:r>
              <w:rPr>
                <w:szCs w:val="28"/>
              </w:rPr>
              <w:t>984,6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51,3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Чарод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8"/>
              </w:rPr>
            </w:pPr>
            <w:r>
              <w:rPr>
                <w:szCs w:val="28"/>
              </w:rPr>
              <w:t>873,2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77,6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Шамиль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8"/>
              </w:rPr>
            </w:pPr>
            <w:r>
              <w:rPr>
                <w:szCs w:val="28"/>
              </w:rPr>
              <w:t>966,6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39,4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Бежтинский участок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8"/>
              </w:rPr>
            </w:pPr>
            <w:r>
              <w:rPr>
                <w:szCs w:val="28"/>
              </w:rPr>
              <w:t>1 092,9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22,9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Городские округ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4 585,1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9 458,7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Махачкал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8"/>
              </w:rPr>
            </w:pPr>
            <w:r>
              <w:rPr>
                <w:szCs w:val="28"/>
              </w:rPr>
              <w:t>22 567,2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4 953,5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Дербен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8"/>
              </w:rPr>
            </w:pPr>
            <w:r>
              <w:rPr>
                <w:szCs w:val="28"/>
              </w:rPr>
              <w:t>3 176,8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 101,5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Буйнакск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8"/>
              </w:rPr>
            </w:pPr>
            <w:r>
              <w:rPr>
                <w:szCs w:val="28"/>
              </w:rPr>
              <w:t>1 787,4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 182,4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Хасавюр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8"/>
              </w:rPr>
            </w:pPr>
            <w:r>
              <w:rPr>
                <w:szCs w:val="28"/>
              </w:rPr>
              <w:t>3 301,2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 183,7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Каспийск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8"/>
              </w:rPr>
            </w:pPr>
            <w:r>
              <w:rPr>
                <w:szCs w:val="28"/>
              </w:rPr>
              <w:t>5 090,8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 307,8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Кизляр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8"/>
              </w:rPr>
            </w:pPr>
            <w:r>
              <w:rPr>
                <w:szCs w:val="28"/>
              </w:rPr>
              <w:t>2 765,6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 829,5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Кизилюр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Cs w:val="28"/>
              </w:rPr>
              <w:t>1 81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 198,6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Избербаш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8"/>
              </w:rPr>
            </w:pPr>
            <w:r>
              <w:rPr>
                <w:szCs w:val="28"/>
              </w:rPr>
              <w:t>1 754,7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 160,8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Южно-Сухокумск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8"/>
              </w:rPr>
            </w:pPr>
            <w:r>
              <w:rPr>
                <w:szCs w:val="28"/>
              </w:rPr>
              <w:t>940,5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22,1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Дагестанские Огн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szCs w:val="28"/>
              </w:rPr>
            </w:pPr>
            <w:r>
              <w:rPr>
                <w:szCs w:val="28"/>
              </w:rPr>
              <w:t>1 388,9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918,8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Всего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2 996,6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8 097,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  <w:t>Таблица 8</w:t>
      </w:r>
    </w:p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  <w:t>приложения 21</w:t>
      </w:r>
    </w:p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pacing w:lineRule="exact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Распределение субвенций бюджетам муниципальных районов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и городских округов Республики Дагестан на осуществление полномочий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о хранению, комплектованию, учету и использованию архивного фонда </w:t>
      </w:r>
    </w:p>
    <w:p>
      <w:pPr>
        <w:pStyle w:val="Normal"/>
        <w:widowControl w:val="false"/>
        <w:spacing w:lineRule="exact" w:line="240"/>
        <w:jc w:val="center"/>
        <w:rPr/>
      </w:pPr>
      <w:r>
        <w:rPr>
          <w:b/>
          <w:bCs/>
          <w:color w:val="000000"/>
          <w:szCs w:val="28"/>
        </w:rPr>
        <w:t>Республики Дагестан на плановый период 2020 и 2021 годов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spacing w:lineRule="exact" w:line="240" w:before="0" w:after="120"/>
        <w:jc w:val="right"/>
        <w:rPr/>
      </w:pPr>
      <w:r>
        <w:rPr/>
        <w:t>(тыс. рублей)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126"/>
        <w:gridCol w:w="2233"/>
      </w:tblGrid>
      <w:tr>
        <w:trPr/>
        <w:tc>
          <w:tcPr>
            <w:tcW w:w="60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  <w:t>Наименование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  <w:t>муниципального образования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Сумма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24"/>
              </w:rPr>
              <w:t>2020 год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24"/>
              </w:rPr>
              <w:t>2021 год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778" w:leader="none"/>
          <w:tab w:val="left" w:pos="8188" w:leader="none"/>
        </w:tabs>
        <w:spacing w:lineRule="exact" w:line="40"/>
        <w:rPr/>
      </w:pPr>
      <w:r>
        <w:rPr/>
        <w:tab/>
        <w:tab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126"/>
        <w:gridCol w:w="2233"/>
      </w:tblGrid>
      <w:tr>
        <w:trPr>
          <w:tblHeader w:val="true"/>
        </w:trPr>
        <w:tc>
          <w:tcPr>
            <w:tcW w:w="6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3</w:t>
            </w:r>
          </w:p>
        </w:tc>
      </w:tr>
      <w:tr>
        <w:trPr>
          <w:tblHeader w:val="true"/>
        </w:trPr>
        <w:tc>
          <w:tcPr>
            <w:tcW w:w="60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jc w:val="center"/>
              <w:rPr>
                <w:rFonts w:ascii="Calibri" w:hAnsi="Calibri" w:eastAsia="Calibri" w:cs="Calibri"/>
                <w:b/>
                <w:b/>
                <w:sz w:val="24"/>
                <w:szCs w:val="22"/>
              </w:rPr>
            </w:pPr>
            <w:r>
              <w:rPr>
                <w:rFonts w:eastAsia="Calibri" w:cs="Calibri" w:ascii="Calibri" w:hAnsi="Calibri"/>
                <w:b/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Муниципальные районы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6 795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6 795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Агуль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Акуш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Ахвах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Ахты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Бабаюрто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9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9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Ботлих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Буйнак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5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5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ергебиль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умбето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униб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Дахадае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Дербент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Докузпар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азбеко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айтаг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1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1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арабудахкент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аякент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9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9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изилюрто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5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5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изляр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умторкал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ул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урах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Лак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Леваш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Магарамкент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Новолак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Ногай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5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5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Рутуль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улейман-Сталь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ргокал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9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9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Табасара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Тарумо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Тлярат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Унцукуль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9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9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Хасавюрто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Хи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Хунзах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Цумад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Цунт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Чарод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Шамиль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Бежтинский участок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Городские округ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 76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 76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Махачкал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9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9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Дербен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Буйнакск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Хасавюр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9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9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Каспийск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1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1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Кизляр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8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8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Кизилюр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Избербаш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Южно-Сухокумск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Дагестанские Огн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Всего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8 555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8 555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  <w:t>Таблица 9</w:t>
      </w:r>
    </w:p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  <w:t>приложения 21</w:t>
      </w:r>
    </w:p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pacing w:lineRule="exact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Распределение субвенций бюджетам муниципальных районов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и городских округов Республики Дагестан на осуществление полномочий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о первичному воинскому учету на территориях, где отсутствуют военные </w:t>
      </w:r>
    </w:p>
    <w:p>
      <w:pPr>
        <w:pStyle w:val="Normal"/>
        <w:widowControl w:val="false"/>
        <w:spacing w:lineRule="exact" w:line="240"/>
        <w:jc w:val="center"/>
        <w:rPr/>
      </w:pPr>
      <w:r>
        <w:rPr>
          <w:b/>
          <w:bCs/>
          <w:color w:val="000000"/>
          <w:szCs w:val="28"/>
        </w:rPr>
        <w:t>комиссариаты, на плановый период 2020 и 2021 годов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spacing w:lineRule="exact" w:line="240" w:before="0" w:after="120"/>
        <w:jc w:val="right"/>
        <w:rPr/>
      </w:pPr>
      <w:r>
        <w:rPr/>
        <w:t>(тыс. рублей)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126"/>
        <w:gridCol w:w="2233"/>
      </w:tblGrid>
      <w:tr>
        <w:trPr/>
        <w:tc>
          <w:tcPr>
            <w:tcW w:w="60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  <w:t>Наименование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  <w:t>муниципального образования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Сумма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  <w:t>2020 год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  <w:t>2021 год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778" w:leader="none"/>
          <w:tab w:val="left" w:pos="8188" w:leader="none"/>
        </w:tabs>
        <w:spacing w:lineRule="exact" w:line="40"/>
        <w:rPr/>
      </w:pPr>
      <w:r>
        <w:rPr/>
        <w:tab/>
        <w:tab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126"/>
        <w:gridCol w:w="2233"/>
      </w:tblGrid>
      <w:tr>
        <w:trPr>
          <w:tblHeader w:val="true"/>
        </w:trPr>
        <w:tc>
          <w:tcPr>
            <w:tcW w:w="6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3</w:t>
            </w:r>
          </w:p>
        </w:tc>
      </w:tr>
      <w:tr>
        <w:trPr>
          <w:tblHeader w:val="true"/>
        </w:trPr>
        <w:tc>
          <w:tcPr>
            <w:tcW w:w="60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jc w:val="center"/>
              <w:rPr>
                <w:rFonts w:ascii="Calibri" w:hAnsi="Calibri" w:eastAsia="Calibri" w:cs="Calibri"/>
                <w:b/>
                <w:b/>
                <w:sz w:val="24"/>
                <w:szCs w:val="22"/>
              </w:rPr>
            </w:pPr>
            <w:r>
              <w:rPr>
                <w:rFonts w:eastAsia="Calibri" w:cs="Calibri" w:ascii="Calibri" w:hAnsi="Calibri"/>
                <w:b/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Агуль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88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88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Амух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Буркиха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Буршаг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Дулдуг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ураг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Рич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Тпиг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Фите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Хутхуль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  <w:szCs w:val="28"/>
              </w:rPr>
              <w:t>8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Чираг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Акуш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 84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 84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Акуш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Алиханмах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Аметеркмах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Балхар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Бургимакмах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Бутр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Верхние Мулебк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Гапшим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Геб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Герхмах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Гинт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Дубримах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9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9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Кавкамах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ассагумах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Куркимах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Муг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Нахк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Нац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Танты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Тебекмах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Уллучар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Урхучимах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9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9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Усиш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1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1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Цугн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Шукты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Ахвах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 449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 449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Анчик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Арчо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Верхнеинхел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Изано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Ингердах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арат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Кудиябросо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Лологонитль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Местерух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Тад-Магитл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Тлибиш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Тукит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Цолод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Ахты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 28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 28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Гдым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Джаб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Зрых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Как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Калук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Лутку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9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9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Смугуль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Уху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Ф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Хнов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Хрюг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Ялак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Бабаюрто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 70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 70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Адиль-Янгиюртов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Геметюб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Герменчик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Львовский № 1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Люксембург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Мужукай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  <w:szCs w:val="28"/>
              </w:rPr>
              <w:t>7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Новокаре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Новокос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Тамазатюб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Татаюр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Туршунай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Уцмиюр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Хамаматюр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Хасанай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Ботлих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 42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 42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Алак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Андий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Ансалт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Ашал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Гагатл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Годобер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1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1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Зило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Кванхидатл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Кижан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Миарсо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Мун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Нижнее Инхело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Рахат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Рикван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Тандо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Тлох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Хелетур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Чанков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Шодрод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Буйнак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 46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 46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Акайтал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Апш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  <w:szCs w:val="28"/>
              </w:rPr>
              <w:t>19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Аркас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Атланау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Бугле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Верхний Дженгута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5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5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Верхнеказанище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Верхне-Каранаев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Дуранг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Ишкарты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Кадар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арамах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Кафыр-Кумух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9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9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Манасауль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Нижний Дженгута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Нижнее Казанище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5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5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Халимбекауль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Чанкурб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Чирке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5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5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Эрпел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Гергебиль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 12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 12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Аймак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Дарада-Мурад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Гергебиль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икун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Кудутль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Курм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Маал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Могох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Хвартикун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Чалд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Гумбето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 45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 45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Арадирих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Аргван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Верхнее Инхо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Гадар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Данух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Игал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Ингиш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Килятль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Мехельт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Нижнее Инхо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Тлярат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Цилитл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Чиркат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Читль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Шабдух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  <w:szCs w:val="28"/>
              </w:rPr>
              <w:t>8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Гуниб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 58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 58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Бацад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Бухты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Гонод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егер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ород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удал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Мегеб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Обох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Ругудж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Салт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Согратл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Тлогоб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Хиндах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Хоточ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Чох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Шангод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Шулан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Дахадае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 63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 63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Ашты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Бускр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Гуладты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Дибгалик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Дибгаш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Дуакар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Зильбач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Зубанч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Ицар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Калкн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арбучимах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ищ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поселок Кубач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удаг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Кунк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Меусиш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Морское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Сутбук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Трисанч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Ураг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Урар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Уркарах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Харбук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Хуршн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Цизгар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Чишил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Дербент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color w:val="000000"/>
                <w:szCs w:val="28"/>
              </w:rPr>
              <w:t>4 941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4 941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Аглоб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Араблинское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Белидж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5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5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поселок Белидж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Берикеев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Великен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Геджух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Деличоба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  <w:szCs w:val="28"/>
              </w:rPr>
              <w:t>19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Джалга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Джемикен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Зидьян-Казмаляр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Кал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Куллар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поселок Мамедкал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9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9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Митаг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Митаги-Казмаляр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Мугарты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Музаим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Нюгд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Падар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Первомай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Рубас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Рукель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Сабнов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Салик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Татляр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Уллу-Теркеме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Хазар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5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5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Чинар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Докузпар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849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849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Авада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Каладжух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Каракюре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  <w:szCs w:val="28"/>
              </w:rPr>
              <w:t>7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илер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Куруш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Микрах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Мискиндж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9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9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Новое Каракюре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Усухча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Казбеко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 52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 52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Алмак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Артлух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Буртуна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Гертм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Гун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Гостал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поселок Дубк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Инчх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Калининау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Ленинау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Хубар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Кайтаг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 64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 64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Ахмедкент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Баршамай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5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5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Варсит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Гулл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Джавгат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9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9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Джибахн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Джинаб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Джирабач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араца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ирк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ирцик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Санч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  <w:szCs w:val="28"/>
              </w:rPr>
              <w:t>8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Чумл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Шиляг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Янгикент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Карабудахкент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 24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 24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Агачау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Аданак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поселок Ачи-Су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Гел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Губде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5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5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Гурбук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Доргел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Зеленоморск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ака-Шур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9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9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Карабудахкен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поселок Манас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Манаскен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Парау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1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1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Уллубийау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Каякент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 78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 78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Алхаджакент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Башлыкен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Герг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Джаванкен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  <w:szCs w:val="28"/>
              </w:rPr>
              <w:t>7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Дружб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Капкайкен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Каранайау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аякент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Нововикр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Новокаякент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Первомайское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Сагаси-Дейбук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Усемикен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Утамыш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5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5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Кизилюрто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 87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 87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Акнад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Гельбах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Зубутли-Миатл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Кировау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Комсомольское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Кульзеб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Миатл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Нечаев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Нижний Чирюр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Новый Чирке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Сталь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Султан-Янги-Юр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9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9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Чонтау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9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9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Кизляр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 859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 859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Аверьянов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Александрий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Большеарешев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1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1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Большебредих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Большезадоев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Бря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Впередов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1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1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ардонов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изляр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осяк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  <w:szCs w:val="28"/>
              </w:rPr>
              <w:t>209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9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райнов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расноармей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Малоарешев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5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5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Новый Бирюзяк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Новокоханов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1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1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Новосеребряков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Огузер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Тушиловк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Цветков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Черняев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5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5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Южны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Яснополя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1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1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Кумторкал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 39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color w:val="000000"/>
                <w:szCs w:val="28"/>
              </w:rPr>
              <w:t>1 39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Аджидад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Алмало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оркмаскал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5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5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Темиргое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поселок Тюбе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Учкен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Шамхал-Янги-Юр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Кул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 195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 195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Вач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Вихл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Кан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аял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Кул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1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1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Сумбатль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Хойх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Хосрех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Цовкра-1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  <w:szCs w:val="28"/>
              </w:rPr>
              <w:t>8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Цовкра-2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Цущар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Цыйш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Курах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 27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 27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Аладаш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Ашар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Гельхе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Икр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Кабир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очхюр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Кумух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урах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утуль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Моллакент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Усуг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Хпюк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/>
            </w:pPr>
            <w:r>
              <w:rPr>
                <w:color w:val="000000"/>
                <w:szCs w:val="28"/>
              </w:rPr>
              <w:t>8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Шимихюр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Штуль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Лак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 521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 521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Бурш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амахаль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Кар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араш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  <w:szCs w:val="28"/>
              </w:rPr>
              <w:t>8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уб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убр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улушац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ум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унды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уркл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Унчукатл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  <w:szCs w:val="28"/>
              </w:rPr>
              <w:t>85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Ур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Хулисм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Хун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Хур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Хурх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Шар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Шовкр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Леваш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 23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 23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Аршимах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Ахкен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Аялакаб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Верхне-Лабкомах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Верхне-Убекимах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Джангамах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акамах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арлабк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Кулецм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упп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Кутиш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Мекег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Мусультемах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Наскен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Нижнее Чугл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Орада Чугл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Охл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Уллуа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Урм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Хаджалмах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Хахит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Цудахар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Цухт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Чун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Эбдалая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Магарамкент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 58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 58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Азадоглы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Бильбиль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5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5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Бут-Казмаляр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Гапцах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Гарах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Гильяр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абир-Казмаляр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Картас-Казмаляр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ирк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Куйсу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Мугерга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Новоауль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Оружб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Самур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Советское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Тагиркент-Казмаляр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Фил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Ходжа-Казмаляр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Целягю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Чахчах-Казмаляр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Яраг-Казмаляр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Новолак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 38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 38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Ахар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Банайюр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Гамиях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Дуч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Новокул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Новолакское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Новомехельт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Новочуртах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Тухчар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Чапаево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Шуш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Ямансу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Ногай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 54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 54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Арсланбеков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арагас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арасув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октюб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Кумл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Кунбатар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Ортатюб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Терекли-Мектеб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Червленные Буруны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Эдиге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Рутуль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 60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 60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Амсар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Араку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Борч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Верхний Катрух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Гельмец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Ихрек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альяль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Кин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Лучек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Мишлеш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Муслах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Мюхрек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Нижний Катрух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Рутуль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1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1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Хлют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Цахур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Шиназ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Сулейман-Сталь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 20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 20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Алкадар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Ашага-Сталь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Герейханов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Даркуш-Казмаляр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Испик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арчаг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5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5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Куркен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Новомак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Орта-Ста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Уллугатаг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Хпюк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Цмур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Шихикент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Эминхюр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Юхари-Ста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Сергокал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 321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 321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Аймаумах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Аялизимах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Бурдек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Ванашимах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Дегв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Канасираг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ичи-Гамр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Мамаау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Миглакасимах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Мургук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Мюрего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Нижнемулебк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Новомугр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Урах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Табасара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 42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 42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Арак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Аркит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Бурганкент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Гум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5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5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Гурик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5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5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Гюхряг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Дарваг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9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9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Джульджаг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5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5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Дюбек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9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9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Ерс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ужник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уркак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Мараг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Сиртич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Тинит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Тураг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5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5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Халаг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Хапиль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Хели-Пендж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Хурик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9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9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Чула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Тарумо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 73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 73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Александро-Невское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алинов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Карабаглы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Коктюбе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Кочубе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Новогеоргиев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Новодмитриевк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1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1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Новоромановк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Раздолье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Талов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Уллубиев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Юрков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Тлярат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 82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 82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Гведыш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Герель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Гиндиб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амилух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ардиб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олоб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особ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Кутлаб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Мазад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Начад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Саниорт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Тлярат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Тохот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Хадияль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Хидиб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Хиндах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Чадаколоб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Чород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Шидиб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Унцукуль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 611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 611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Арака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Ашильт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Балаха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Гимры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9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9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Иргана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Иштибур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ахаброс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Майда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Унцукуль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Харач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Цатаних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Хасавюрто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6 131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6 131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Аджимажагатюр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Адильотар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Акбулатюр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Акса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Байрамауль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Бамматюр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Баташюр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Батаюртов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Борагангечув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Дзержинское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азмаауль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Кандаурау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арланюртов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окрек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5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5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остек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Куруш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Могилев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Моксоб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Муцалау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Новогагатл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Новый Костек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Новосель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1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1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Новососитл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Нурадилово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Октябрь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Османюртов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Первомайское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Покров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Садовое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Сиух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9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9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Советское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Солнечное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Сулевкен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Темирауль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Теречное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Тукит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Тотурбийкал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Хамавюр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Цияб Ичичал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Чагаротар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Шагад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Эндире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Хи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 39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 39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Ашага-Архит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Ашага-Ярак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Захит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Зильдик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ондик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онциль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ошкент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Куг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Ляхл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Межгюль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Новый Фриг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Ург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Хоредж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Цна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Чувек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Хунзах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 24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 24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Амишт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Амущ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Ахалч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Батлаич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Буцр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Гацалух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Гоцатл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Мочох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Мушул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Обод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Оркач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Орот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Очл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Самилах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Сиух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Танус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Тлайлух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Уздалрос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Харах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Харикол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Хиндах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Хунзах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Цад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Шотод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Цумад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 01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 01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Верхнегаквар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Гадир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Гакко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Гигатл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Инхоквар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ванад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Кед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очал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Метрад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Нижнегаквар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Нижнехваршин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Саситл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Сильд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Тинд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Тисс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Тлондод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Хварш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Хуше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Хуштад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Цумад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Шав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Эчед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Цунт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831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831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идер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имятл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Терутл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Тляцуд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Хибиятл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Шаитл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Шапих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Шаур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Чарод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 03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 03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Арчиб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Гилиб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Гочад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Гочоб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Дусрах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Ириб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Магар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Мугурух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Сумет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Цадах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Чарод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Шалиб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Шамиль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 08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 08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Андых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Ассаб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Батлух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Верхний Батлух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Гент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Гоготль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Голотл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Гоор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Дагбаш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ахиб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уаниб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Мачад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Могох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Ратлуб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Ругельд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Телетл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Тидиб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Тлянуб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Тогох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Урадин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Уриб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Хотод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Хучад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Цекоб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Бежтинский участок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441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441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Гунзиб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ьсовет «Качалайский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1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1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Тлядал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ло Хашархот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Городские округ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color w:val="000000"/>
                <w:szCs w:val="28"/>
              </w:rPr>
              <w:t>1 761,1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 761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Южно-Сухокумск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Дагестанские Огн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  <w:szCs w:val="28"/>
              </w:rPr>
              <w:t>1 273,1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  <w:szCs w:val="28"/>
              </w:rPr>
              <w:t>1 27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Всего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color w:val="000000"/>
                <w:szCs w:val="28"/>
              </w:rPr>
              <w:t>90 360,1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color w:val="000000"/>
                <w:szCs w:val="28"/>
              </w:rPr>
              <w:t>90 36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  <w:t>Таблица 10</w:t>
      </w:r>
    </w:p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  <w:t>приложения 21</w:t>
      </w:r>
    </w:p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pacing w:lineRule="exact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Распределение субвенций бюджетам муниципальных районов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и городских округов Республики Дагестан на осуществление полномочий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о организации деятельности административных комиссий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на плановый период 2020 и 2021 годов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spacing w:lineRule="exact" w:line="240" w:before="0" w:after="120"/>
        <w:jc w:val="right"/>
        <w:rPr/>
      </w:pPr>
      <w:r>
        <w:rPr/>
        <w:t>(тыс. рублей)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126"/>
        <w:gridCol w:w="2233"/>
      </w:tblGrid>
      <w:tr>
        <w:trPr/>
        <w:tc>
          <w:tcPr>
            <w:tcW w:w="60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  <w:t>Наименование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  <w:t>муниципального образования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Сумма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24"/>
              </w:rPr>
              <w:t>2020 год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24"/>
              </w:rPr>
              <w:t>2021 год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778" w:leader="none"/>
          <w:tab w:val="left" w:pos="8188" w:leader="none"/>
        </w:tabs>
        <w:spacing w:lineRule="exact" w:line="40"/>
        <w:rPr/>
      </w:pPr>
      <w:r>
        <w:rPr/>
        <w:tab/>
        <w:tab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126"/>
        <w:gridCol w:w="2233"/>
      </w:tblGrid>
      <w:tr>
        <w:trPr>
          <w:tblHeader w:val="true"/>
        </w:trPr>
        <w:tc>
          <w:tcPr>
            <w:tcW w:w="6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3</w:t>
            </w:r>
          </w:p>
        </w:tc>
      </w:tr>
      <w:tr>
        <w:trPr>
          <w:tblHeader w:val="true"/>
        </w:trPr>
        <w:tc>
          <w:tcPr>
            <w:tcW w:w="60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jc w:val="center"/>
              <w:rPr>
                <w:rFonts w:ascii="Calibri" w:hAnsi="Calibri" w:eastAsia="Calibri" w:cs="Calibri"/>
                <w:b/>
                <w:b/>
                <w:sz w:val="24"/>
                <w:szCs w:val="22"/>
              </w:rPr>
            </w:pPr>
            <w:r>
              <w:rPr>
                <w:rFonts w:eastAsia="Calibri" w:cs="Calibri" w:ascii="Calibri" w:hAnsi="Calibri"/>
                <w:b/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Муниципальные районы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 78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 78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Агуль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Акуш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Ахвах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Ахты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Бабаюрто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Ботлих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Буйнак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ергебиль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умбето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униб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Дахадае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Дербент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79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79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Докузпар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азбеко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айтаг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арабудахкент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аякент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изилюрто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изляр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умторкал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ул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урах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Лак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Леваш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Магарамкент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Новолак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Ногай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89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89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Рутуль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улейман-Сталь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ргокал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Табасара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Тарумо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89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89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Тлярат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Унцукуль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Хасавюрто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79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79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Хи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Хунзах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Цумад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Цунт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Чарод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Шамиль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Бежтинский участок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Городские округ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 706,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 70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Махачкал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86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86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Дербен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79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79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Буйнакск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Хасавюр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79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79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Каспийск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79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79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Кизляр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Кизилюр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Избербаш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Южно-Сухокумск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2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2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Дагестанские Огн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Всего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5 49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5 494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  <w:t>Таблица 11</w:t>
      </w:r>
    </w:p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  <w:t>приложения 21</w:t>
      </w:r>
    </w:p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pacing w:lineRule="exact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Распределение субвенций бюджетам муниципальных районов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и городских округов Республики Дагестан на осуществление полномочий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о организации деятельности комиссий по делам несовершеннолетних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и защите их прав на плановый период 2020 и 2021 годов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spacing w:lineRule="exact" w:line="240" w:before="0" w:after="120"/>
        <w:jc w:val="right"/>
        <w:rPr/>
      </w:pPr>
      <w:r>
        <w:rPr/>
        <w:t>(тыс. рублей)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126"/>
        <w:gridCol w:w="2233"/>
      </w:tblGrid>
      <w:tr>
        <w:trPr/>
        <w:tc>
          <w:tcPr>
            <w:tcW w:w="60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  <w:t>Наименование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  <w:t>муниципального образования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Сумма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24"/>
              </w:rPr>
              <w:t>2020 год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24"/>
              </w:rPr>
              <w:t>2021 год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778" w:leader="none"/>
          <w:tab w:val="left" w:pos="8188" w:leader="none"/>
        </w:tabs>
        <w:spacing w:lineRule="exact" w:line="40"/>
        <w:rPr/>
      </w:pPr>
      <w:r>
        <w:rPr/>
        <w:tab/>
        <w:tab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126"/>
        <w:gridCol w:w="2233"/>
      </w:tblGrid>
      <w:tr>
        <w:trPr>
          <w:tblHeader w:val="true"/>
        </w:trPr>
        <w:tc>
          <w:tcPr>
            <w:tcW w:w="6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3</w:t>
            </w:r>
          </w:p>
        </w:tc>
      </w:tr>
      <w:tr>
        <w:trPr>
          <w:tblHeader w:val="true"/>
        </w:trPr>
        <w:tc>
          <w:tcPr>
            <w:tcW w:w="60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jc w:val="center"/>
              <w:rPr>
                <w:rFonts w:ascii="Calibri" w:hAnsi="Calibri" w:eastAsia="Calibri" w:cs="Calibri"/>
                <w:b/>
                <w:b/>
                <w:sz w:val="24"/>
                <w:szCs w:val="22"/>
              </w:rPr>
            </w:pPr>
            <w:r>
              <w:rPr>
                <w:rFonts w:eastAsia="Calibri" w:cs="Calibri" w:ascii="Calibri" w:hAnsi="Calibri"/>
                <w:b/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Муниципальные районы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 82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 82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Агуль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Акуш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Ахвах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Ахты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Бабаюрто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Ботлих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Буйнак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ергебиль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умбето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униб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Дахадае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Дербент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Докузпар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азбеко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айтаг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арабудахкент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аякент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изилюрто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изляр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умторкал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ул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урах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Лак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Леваш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Магарамкент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Новолак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Ногай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89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89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Рутуль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улейман-Сталь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ргокал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Табасара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Тарумо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89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89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Тлярат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Унцукуль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Хасавюрто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Хи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Хунзах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Цумад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Цунт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Чарод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Шамиль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Бежтинский участок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Городские округ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 69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 69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Махачкал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30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30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Дербен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Буйнакск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Хасавюр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Каспийск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Кизляр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Кизилюр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Избербаш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Южно-Сухокумск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2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2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Дагестанские Огн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Всего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 52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 52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  <w:t>Таблица 12</w:t>
      </w:r>
    </w:p>
    <w:p>
      <w:pPr>
        <w:pStyle w:val="Normal"/>
        <w:widowControl w:val="false"/>
        <w:spacing w:lineRule="exact" w:line="240"/>
        <w:jc w:val="right"/>
        <w:rPr>
          <w:color w:val="000000"/>
        </w:rPr>
      </w:pPr>
      <w:r>
        <w:rPr>
          <w:color w:val="000000"/>
          <w:sz w:val="24"/>
        </w:rPr>
        <w:t>приложения 21</w:t>
      </w:r>
    </w:p>
    <w:p>
      <w:pPr>
        <w:pStyle w:val="Normal"/>
        <w:widowControl w:val="false"/>
        <w:spacing w:lineRule="exact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Распределение субвенций бюджетам муниципальных районов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и городских округов Республики Дагестан на организацию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и осуществление деятельности по опеке и попечительству </w:t>
      </w:r>
    </w:p>
    <w:p>
      <w:pPr>
        <w:pStyle w:val="Normal"/>
        <w:widowControl w:val="false"/>
        <w:spacing w:lineRule="exact" w:line="240"/>
        <w:jc w:val="center"/>
        <w:rPr/>
      </w:pPr>
      <w:r>
        <w:rPr>
          <w:b/>
          <w:bCs/>
          <w:color w:val="000000"/>
          <w:szCs w:val="28"/>
        </w:rPr>
        <w:t>на плановый период 2020 и 2021 годов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spacing w:lineRule="exact" w:line="240" w:before="0" w:after="120"/>
        <w:jc w:val="right"/>
        <w:rPr/>
      </w:pPr>
      <w:r>
        <w:rPr/>
        <w:t>(тыс. рублей)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126"/>
        <w:gridCol w:w="2233"/>
      </w:tblGrid>
      <w:tr>
        <w:trPr/>
        <w:tc>
          <w:tcPr>
            <w:tcW w:w="60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  <w:t>Наименование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  <w:t>муниципального образования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Сумма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24"/>
              </w:rPr>
              <w:t>2020 год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24"/>
              </w:rPr>
              <w:t>2021 год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778" w:leader="none"/>
          <w:tab w:val="left" w:pos="8188" w:leader="none"/>
        </w:tabs>
        <w:spacing w:lineRule="exact" w:line="40"/>
        <w:rPr/>
      </w:pPr>
      <w:r>
        <w:rPr/>
        <w:tab/>
        <w:tab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126"/>
        <w:gridCol w:w="2233"/>
      </w:tblGrid>
      <w:tr>
        <w:trPr>
          <w:tblHeader w:val="true"/>
        </w:trPr>
        <w:tc>
          <w:tcPr>
            <w:tcW w:w="6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3</w:t>
            </w:r>
          </w:p>
        </w:tc>
      </w:tr>
      <w:tr>
        <w:trPr>
          <w:tblHeader w:val="true"/>
        </w:trPr>
        <w:tc>
          <w:tcPr>
            <w:tcW w:w="60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jc w:val="center"/>
              <w:rPr>
                <w:rFonts w:ascii="Calibri" w:hAnsi="Calibri" w:eastAsia="Calibri" w:cs="Calibri"/>
                <w:b/>
                <w:b/>
                <w:sz w:val="24"/>
                <w:szCs w:val="22"/>
              </w:rPr>
            </w:pPr>
            <w:r>
              <w:rPr>
                <w:rFonts w:eastAsia="Calibri" w:cs="Calibri" w:ascii="Calibri" w:hAnsi="Calibri"/>
                <w:b/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Муниципальные районы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2 33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2 33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Агуль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Акуш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11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11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Ахвах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Ахты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Бабаюрто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7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7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Ботлих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Буйнак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ергебиль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умбето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униб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Дахадае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21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21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Дербент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525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525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Докузпар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азбеко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7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7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айтаг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7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7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арабудахкент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7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7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аякент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7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7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изилюрто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7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7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изляр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7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7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умторкал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ул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урах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Лак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Леваш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7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7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Магарамкент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7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7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Новолак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Ногай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79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79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Рутуль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7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7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улейман-Сталь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7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7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ргокал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7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7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Табасара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7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7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Тарумо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16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16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Тлярат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11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11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Унцукуль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Хасавюрто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525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525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Хи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Хунзах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11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11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Цумад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Цунт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Чарод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Шамиль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Бежтинский участок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Городские округ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 043,0</w:t>
            </w:r>
          </w:p>
        </w:tc>
        <w:tc>
          <w:tcPr>
            <w:tcW w:w="22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 04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Махачкал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 43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 43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Дербен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525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525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Буйнакск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7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7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Хасавюр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525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525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Каспийск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14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14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Кизляр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7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7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Кизилюр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7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7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Избербаш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7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7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Южно-Сухокумск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2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2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Дагестанские Огн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Всего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9 37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9 373,00</w:t>
            </w:r>
          </w:p>
        </w:tc>
      </w:tr>
    </w:tbl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  <w:t>Таблица 13</w:t>
      </w:r>
    </w:p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  <w:t>приложения 21</w:t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Распределение субвенций, выделяемых бюджетам муниципальных районов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и городских округов Республики Дагестан на осуществление полномочий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о обеспечению жильем детей-сирот и детей, оставшихся без попечения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родителей, а также детей, находящихся под опекой (попечительством),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не имеющих закрепленного жилого помещения, </w:t>
      </w:r>
    </w:p>
    <w:p>
      <w:pPr>
        <w:pStyle w:val="Normal"/>
        <w:widowControl w:val="false"/>
        <w:spacing w:lineRule="exact" w:line="240"/>
        <w:jc w:val="center"/>
        <w:rPr/>
      </w:pPr>
      <w:r>
        <w:rPr>
          <w:b/>
          <w:bCs/>
          <w:color w:val="000000"/>
          <w:szCs w:val="28"/>
        </w:rPr>
        <w:t>на плановый период 2020 и 2021 годов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spacing w:lineRule="exact" w:line="240" w:before="0" w:after="120"/>
        <w:jc w:val="right"/>
        <w:rPr/>
      </w:pPr>
      <w:r>
        <w:rPr/>
        <w:t>(тыс. рублей)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1"/>
        <w:gridCol w:w="1559"/>
        <w:gridCol w:w="1631"/>
        <w:gridCol w:w="1736"/>
      </w:tblGrid>
      <w:tr>
        <w:trPr/>
        <w:tc>
          <w:tcPr>
            <w:tcW w:w="37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  <w:t>Наименование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  <w:t>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24"/>
              </w:rPr>
              <w:t>Республиканский бюджет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  <w:t xml:space="preserve">Республики Дагеста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  <w:t>Федеральный бюдже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24"/>
              </w:rPr>
              <w:t>Республиканский бюджет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  <w:t>Республики Дагеста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  <w:t>Федеральный бюдже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24"/>
              </w:rPr>
              <w:t>2020 год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24"/>
              </w:rPr>
              <w:t>2021 год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778" w:leader="none"/>
          <w:tab w:val="left" w:pos="8188" w:leader="none"/>
        </w:tabs>
        <w:spacing w:lineRule="exact" w:line="40"/>
        <w:rPr/>
      </w:pPr>
      <w:r>
        <w:rPr/>
        <w:tab/>
        <w:tab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644"/>
        <w:gridCol w:w="1616"/>
        <w:gridCol w:w="1683"/>
        <w:gridCol w:w="1684"/>
      </w:tblGrid>
      <w:tr>
        <w:trPr>
          <w:tblHeader w:val="true"/>
        </w:trPr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5</w:t>
            </w:r>
          </w:p>
        </w:tc>
      </w:tr>
      <w:tr>
        <w:trPr>
          <w:tblHeader w:val="true"/>
        </w:trPr>
        <w:tc>
          <w:tcPr>
            <w:tcW w:w="37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Муниципальные районы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Агульский муниципальный район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1 005,378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0,000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1 005,378</w:t>
            </w:r>
          </w:p>
        </w:tc>
        <w:tc>
          <w:tcPr>
            <w:tcW w:w="168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0,000</w:t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Акушинский муниципальный район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502,689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0,000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502,689</w:t>
            </w:r>
          </w:p>
        </w:tc>
        <w:tc>
          <w:tcPr>
            <w:tcW w:w="168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0,000</w:t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Ахвахский муниципальный район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1 005,378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502,689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1 005,378</w:t>
            </w:r>
          </w:p>
        </w:tc>
        <w:tc>
          <w:tcPr>
            <w:tcW w:w="168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502,689</w:t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Ахтынский муниципальный район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502,689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502,689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502,689</w:t>
            </w:r>
          </w:p>
        </w:tc>
        <w:tc>
          <w:tcPr>
            <w:tcW w:w="168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502,689</w:t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Бабаюртовский муниципальный район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1 854,864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1 236,576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1 854,864</w:t>
            </w:r>
          </w:p>
        </w:tc>
        <w:tc>
          <w:tcPr>
            <w:tcW w:w="168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1 236,576</w:t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Ботлихский муниципальный район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1 179,684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1 179,684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1 179,684</w:t>
            </w:r>
          </w:p>
        </w:tc>
        <w:tc>
          <w:tcPr>
            <w:tcW w:w="168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1 179,684</w:t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Буйнакский муниципальный район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2 245,452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1 122,726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2 245,452</w:t>
            </w:r>
          </w:p>
        </w:tc>
        <w:tc>
          <w:tcPr>
            <w:tcW w:w="168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1 122,726</w:t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ергебильский муниципальный район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502,689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1 005,378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502,689</w:t>
            </w:r>
          </w:p>
        </w:tc>
        <w:tc>
          <w:tcPr>
            <w:tcW w:w="168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1 005,378</w:t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умбетовский муниципальный район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1 508,067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502,689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1 508,067</w:t>
            </w:r>
          </w:p>
        </w:tc>
        <w:tc>
          <w:tcPr>
            <w:tcW w:w="168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502,689</w:t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унибский муниципальный район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2 010,756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502,689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2 010,756</w:t>
            </w:r>
          </w:p>
        </w:tc>
        <w:tc>
          <w:tcPr>
            <w:tcW w:w="168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502,689</w:t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Дахадаевский муниципальный район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1 508,067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1 005,378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1 508,067</w:t>
            </w:r>
          </w:p>
        </w:tc>
        <w:tc>
          <w:tcPr>
            <w:tcW w:w="168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1 005,378</w:t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Дербентский муниципальный район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3 709,728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3 091,440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3 709,728</w:t>
            </w:r>
          </w:p>
        </w:tc>
        <w:tc>
          <w:tcPr>
            <w:tcW w:w="168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3 091,440</w:t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Докузпаринский муниципальный район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502,689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502,689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502,689</w:t>
            </w:r>
          </w:p>
        </w:tc>
        <w:tc>
          <w:tcPr>
            <w:tcW w:w="168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502,689</w:t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азбековский муниципальный район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2 806,815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1 684,089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2 806,815</w:t>
            </w:r>
          </w:p>
        </w:tc>
        <w:tc>
          <w:tcPr>
            <w:tcW w:w="168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1 684,089</w:t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айтагский муниципальный район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1 684,089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1 684,089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1 684,089</w:t>
            </w:r>
          </w:p>
        </w:tc>
        <w:tc>
          <w:tcPr>
            <w:tcW w:w="168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1 684,089</w:t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арабудахкентский муниципальный район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1 854,864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2 473,152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1 854,864</w:t>
            </w:r>
          </w:p>
        </w:tc>
        <w:tc>
          <w:tcPr>
            <w:tcW w:w="168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2 473,152</w:t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аякентский муниципальный район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2 473,152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1 854,864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2 473,152</w:t>
            </w:r>
          </w:p>
        </w:tc>
        <w:tc>
          <w:tcPr>
            <w:tcW w:w="168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1 854,864</w:t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изилюртовский муниципальный район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2 473,152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618,288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2 473,152</w:t>
            </w:r>
          </w:p>
        </w:tc>
        <w:tc>
          <w:tcPr>
            <w:tcW w:w="168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618,288</w:t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излярский муниципальный район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3 091,440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1 854,864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3 091,440</w:t>
            </w:r>
          </w:p>
        </w:tc>
        <w:tc>
          <w:tcPr>
            <w:tcW w:w="168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1 854,864</w:t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умторкалинский муниципальный район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618,288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618,288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618,288</w:t>
            </w:r>
          </w:p>
        </w:tc>
        <w:tc>
          <w:tcPr>
            <w:tcW w:w="168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618,288</w:t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улинский муниципальный район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502,689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502,689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502,689</w:t>
            </w:r>
          </w:p>
        </w:tc>
        <w:tc>
          <w:tcPr>
            <w:tcW w:w="168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502,689</w:t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урахский муниципальный район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1 005,378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0,000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1 005,378</w:t>
            </w:r>
          </w:p>
        </w:tc>
        <w:tc>
          <w:tcPr>
            <w:tcW w:w="168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0,000</w:t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Лакский муниципальный район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1 005,378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0,000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1 005,378</w:t>
            </w:r>
          </w:p>
        </w:tc>
        <w:tc>
          <w:tcPr>
            <w:tcW w:w="168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0,000</w:t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Левашинский муниципальный район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1 005,378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1 508,067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1 005,378</w:t>
            </w:r>
          </w:p>
        </w:tc>
        <w:tc>
          <w:tcPr>
            <w:tcW w:w="168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1 508,067</w:t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Магарамкентский муниципальный район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3 091,440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1 854,864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3 091,440</w:t>
            </w:r>
          </w:p>
        </w:tc>
        <w:tc>
          <w:tcPr>
            <w:tcW w:w="168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1 854,864</w:t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Новолакский муниципальный район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561,363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0,000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561,363</w:t>
            </w:r>
          </w:p>
        </w:tc>
        <w:tc>
          <w:tcPr>
            <w:tcW w:w="168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0,000</w:t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Ногайский муниципальный район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1 854,864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1 236,576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1 854,864</w:t>
            </w:r>
          </w:p>
        </w:tc>
        <w:tc>
          <w:tcPr>
            <w:tcW w:w="168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1 236,576</w:t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Рутульский муниципальный район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1 508,067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1 508,067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1 508,067</w:t>
            </w:r>
          </w:p>
        </w:tc>
        <w:tc>
          <w:tcPr>
            <w:tcW w:w="168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1 508,067</w:t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улейман-Стальский муниципальный район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1 684,089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561,363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1 684,089</w:t>
            </w:r>
          </w:p>
        </w:tc>
        <w:tc>
          <w:tcPr>
            <w:tcW w:w="168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561,363</w:t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ргокалинский муниципальный район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1 684,089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561,363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1 684,089</w:t>
            </w:r>
          </w:p>
        </w:tc>
        <w:tc>
          <w:tcPr>
            <w:tcW w:w="168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561,363</w:t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Табасаранский муниципальный район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2 806,815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2 245,452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2 806,815</w:t>
            </w:r>
          </w:p>
        </w:tc>
        <w:tc>
          <w:tcPr>
            <w:tcW w:w="168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2 245,452</w:t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Тарумовский муниципальный район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2 473,152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1 854,864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2 473,152</w:t>
            </w:r>
          </w:p>
        </w:tc>
        <w:tc>
          <w:tcPr>
            <w:tcW w:w="168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1 854,864</w:t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Тляратинский муниципальный район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1 508,067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1 508,067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1 508,067</w:t>
            </w:r>
          </w:p>
        </w:tc>
        <w:tc>
          <w:tcPr>
            <w:tcW w:w="168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1 508,067</w:t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Унцукульский муниципальный район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2 704,845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1 081,938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2 704,845</w:t>
            </w:r>
          </w:p>
        </w:tc>
        <w:tc>
          <w:tcPr>
            <w:tcW w:w="168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1 081,938</w:t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Хасавюртовский муниципальный район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3 091,440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1 236,576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3 091,440</w:t>
            </w:r>
          </w:p>
        </w:tc>
        <w:tc>
          <w:tcPr>
            <w:tcW w:w="168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1 236,576</w:t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Хивский муниципальный район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1 005,378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0,000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1 005,378</w:t>
            </w:r>
          </w:p>
        </w:tc>
        <w:tc>
          <w:tcPr>
            <w:tcW w:w="168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0,000</w:t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Хунзахский муниципальный район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2 513,445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502,689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2 513,445</w:t>
            </w:r>
          </w:p>
        </w:tc>
        <w:tc>
          <w:tcPr>
            <w:tcW w:w="168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502,689</w:t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Цумадинский муниципальный район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502,689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502,689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502,689</w:t>
            </w:r>
          </w:p>
        </w:tc>
        <w:tc>
          <w:tcPr>
            <w:tcW w:w="168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502,689</w:t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Цунтинский муниципальный район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1 005,378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0,000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1 005,378</w:t>
            </w:r>
          </w:p>
        </w:tc>
        <w:tc>
          <w:tcPr>
            <w:tcW w:w="168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0,000</w:t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Чародинский муниципальный район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1 005,378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0,000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1 005,378</w:t>
            </w:r>
          </w:p>
        </w:tc>
        <w:tc>
          <w:tcPr>
            <w:tcW w:w="168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0,000</w:t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Шамильский муниципальный район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2 010,756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1 005,378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2 010,756</w:t>
            </w:r>
          </w:p>
        </w:tc>
        <w:tc>
          <w:tcPr>
            <w:tcW w:w="168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1 005,378</w:t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Бежтинский участок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1 005,378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0,000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1 005,378</w:t>
            </w:r>
          </w:p>
        </w:tc>
        <w:tc>
          <w:tcPr>
            <w:tcW w:w="168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  <w:t>0,000</w:t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Городские округа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0"/>
              <w:jc w:val="right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Махачкала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27 449,814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35 645,058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27 449,814</w:t>
            </w:r>
          </w:p>
        </w:tc>
        <w:tc>
          <w:tcPr>
            <w:tcW w:w="168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35 645,058</w:t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Дербент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11 349,261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7 566,174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11 349,261</w:t>
            </w:r>
          </w:p>
        </w:tc>
        <w:tc>
          <w:tcPr>
            <w:tcW w:w="168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7 566,174</w:t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Буйнакск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4 425,696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1 106,424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4 425,696</w:t>
            </w:r>
          </w:p>
        </w:tc>
        <w:tc>
          <w:tcPr>
            <w:tcW w:w="168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1 106,424</w:t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Хасавюрт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9 762,456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7 321,842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9 762,456</w:t>
            </w:r>
          </w:p>
        </w:tc>
        <w:tc>
          <w:tcPr>
            <w:tcW w:w="168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7 321,842</w:t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Каспийск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9 762,456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6 101,535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9 762,456</w:t>
            </w:r>
          </w:p>
        </w:tc>
        <w:tc>
          <w:tcPr>
            <w:tcW w:w="168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6 101,535</w:t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Кизляр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4 523,376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4 523,376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4 523,376</w:t>
            </w:r>
          </w:p>
        </w:tc>
        <w:tc>
          <w:tcPr>
            <w:tcW w:w="168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4 523,376</w:t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Кизилюрт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1 850,772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4 626,930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1 850,772</w:t>
            </w:r>
          </w:p>
        </w:tc>
        <w:tc>
          <w:tcPr>
            <w:tcW w:w="168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4 626,930</w:t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Избербаш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10 779,450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5 389,725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10 779,450</w:t>
            </w:r>
          </w:p>
        </w:tc>
        <w:tc>
          <w:tcPr>
            <w:tcW w:w="168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5 389,725</w:t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Южно-Сухокумск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618,288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618,288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618,288</w:t>
            </w:r>
          </w:p>
        </w:tc>
        <w:tc>
          <w:tcPr>
            <w:tcW w:w="168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618,288</w:t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Дагестанские Огни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903,045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903,045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903,045</w:t>
            </w:r>
          </w:p>
        </w:tc>
        <w:tc>
          <w:tcPr>
            <w:tcW w:w="168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Cs w:val="28"/>
              </w:rPr>
            </w:pPr>
            <w:r>
              <w:rPr>
                <w:szCs w:val="28"/>
              </w:rPr>
              <w:t>903,045</w:t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Всего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0 000,000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3 415,300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50 000,000</w:t>
            </w:r>
          </w:p>
        </w:tc>
        <w:tc>
          <w:tcPr>
            <w:tcW w:w="168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3 415,3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  <w:t>Таблица 14</w:t>
      </w:r>
    </w:p>
    <w:p>
      <w:pPr>
        <w:pStyle w:val="Normal"/>
        <w:widowControl w:val="false"/>
        <w:spacing w:lineRule="exact" w:line="240"/>
        <w:jc w:val="right"/>
        <w:rPr>
          <w:color w:val="000000"/>
        </w:rPr>
      </w:pPr>
      <w:r>
        <w:rPr>
          <w:color w:val="000000"/>
          <w:sz w:val="24"/>
        </w:rPr>
        <w:t>приложения 21</w:t>
      </w:r>
    </w:p>
    <w:p>
      <w:pPr>
        <w:pStyle w:val="Normal"/>
        <w:widowControl w:val="false"/>
        <w:spacing w:lineRule="exact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Распределение субвенций бюджетам муниципальных районов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и городских округов Республики Дагестан на плановый период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2020 и 2021 годов на осуществление полномочий </w:t>
      </w:r>
    </w:p>
    <w:p>
      <w:pPr>
        <w:pStyle w:val="Normal"/>
        <w:widowControl w:val="false"/>
        <w:spacing w:lineRule="exact" w:line="240"/>
        <w:jc w:val="center"/>
        <w:rPr/>
      </w:pPr>
      <w:r>
        <w:rPr>
          <w:b/>
          <w:bCs/>
          <w:color w:val="000000"/>
          <w:szCs w:val="28"/>
        </w:rPr>
        <w:t>по составлению списков кандидатов в присяжные заседатели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spacing w:lineRule="exact" w:line="240" w:before="0" w:after="120"/>
        <w:jc w:val="right"/>
        <w:rPr/>
      </w:pPr>
      <w:r>
        <w:rPr/>
        <w:t>(тыс. рублей)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126"/>
        <w:gridCol w:w="2233"/>
      </w:tblGrid>
      <w:tr>
        <w:trPr/>
        <w:tc>
          <w:tcPr>
            <w:tcW w:w="60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  <w:t>Наименование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  <w:t>муниципального образования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Сумма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24"/>
              </w:rPr>
              <w:t>2020 год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24"/>
              </w:rPr>
              <w:t>2021 год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778" w:leader="none"/>
          <w:tab w:val="left" w:pos="8188" w:leader="none"/>
        </w:tabs>
        <w:spacing w:lineRule="exact" w:line="40"/>
        <w:rPr/>
      </w:pPr>
      <w:r>
        <w:rPr/>
        <w:tab/>
        <w:tab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126"/>
        <w:gridCol w:w="2233"/>
      </w:tblGrid>
      <w:tr>
        <w:trPr>
          <w:tblHeader w:val="true"/>
        </w:trPr>
        <w:tc>
          <w:tcPr>
            <w:tcW w:w="6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3</w:t>
            </w:r>
          </w:p>
        </w:tc>
      </w:tr>
      <w:tr>
        <w:trPr>
          <w:tblHeader w:val="true"/>
        </w:trPr>
        <w:tc>
          <w:tcPr>
            <w:tcW w:w="60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jc w:val="center"/>
              <w:rPr>
                <w:rFonts w:ascii="Calibri" w:hAnsi="Calibri" w:eastAsia="Calibri" w:cs="Calibri"/>
                <w:b/>
                <w:b/>
                <w:sz w:val="24"/>
                <w:szCs w:val="22"/>
              </w:rPr>
            </w:pPr>
            <w:r>
              <w:rPr>
                <w:rFonts w:eastAsia="Calibri" w:cs="Calibri" w:ascii="Calibri" w:hAnsi="Calibri"/>
                <w:b/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Cs w:val="28"/>
              </w:rPr>
              <w:t>Муниципальные районы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2,2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6,9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Агуль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Акуш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4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6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Ахвах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1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Ахты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4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5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Бабаюрто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9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Ботлих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9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Буйнак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,4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,6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ергебиль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умбето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1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униб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1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Дахадае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1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Дербент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,8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,1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Докузпар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азбеко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9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айтаг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1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арабудахкент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9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,1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аякент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9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изилюрто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4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6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изляр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9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умторкал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1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ул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урах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Лак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Леваш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9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,1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Магарамкент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4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6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Новолак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1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Ногай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1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Рутуль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1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улейман-Сталь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9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ргокал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1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Табасара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9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Тарумо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4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5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Тлярат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1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Унцукуль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1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Хасавюрто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,5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,3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Хи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1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Хунзах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4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5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Цумад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1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Цунт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Чарод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Шамиль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Бежтинский участок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Городские округ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56,6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4,3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Махачкал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3,4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7,4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Дербен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,5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,9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Буйнакск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,3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,7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Хасавюр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,4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4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Каспийск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,1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,8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Кизляр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,4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,6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Кизилюр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,4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,6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Избербаш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,3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,7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Южно-Сухокумск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4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6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Дагестанские Огн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,4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,6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Итого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28,8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41,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  <w:t>Таблица 15</w:t>
      </w:r>
    </w:p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  <w:t>приложения 21</w:t>
      </w:r>
    </w:p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pacing w:lineRule="exact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Распределение субвенций бюджетам муниципальных районов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и городских округов Республики Дагестан на содержание детей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в семьях опекунов (попечителей) и приемных семьях,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а также на оплату труда приемных родителей </w:t>
      </w:r>
    </w:p>
    <w:p>
      <w:pPr>
        <w:pStyle w:val="Normal"/>
        <w:widowControl w:val="false"/>
        <w:spacing w:lineRule="exact" w:line="240"/>
        <w:jc w:val="center"/>
        <w:rPr/>
      </w:pPr>
      <w:r>
        <w:rPr>
          <w:b/>
          <w:bCs/>
          <w:color w:val="000000"/>
          <w:szCs w:val="28"/>
        </w:rPr>
        <w:t>на плановый период 2020 и 2021 годов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spacing w:lineRule="exact" w:line="240" w:before="0" w:after="120"/>
        <w:jc w:val="right"/>
        <w:rPr/>
      </w:pPr>
      <w:r>
        <w:rPr/>
        <w:t>(тыс. рублей)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126"/>
        <w:gridCol w:w="2233"/>
      </w:tblGrid>
      <w:tr>
        <w:trPr/>
        <w:tc>
          <w:tcPr>
            <w:tcW w:w="60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  <w:t>Наименование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  <w:t>муниципального образования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Сумма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  <w:t>2020 год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  <w:t>2021 год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778" w:leader="none"/>
          <w:tab w:val="left" w:pos="8188" w:leader="none"/>
        </w:tabs>
        <w:spacing w:lineRule="exact" w:line="40"/>
        <w:rPr/>
      </w:pPr>
      <w:r>
        <w:rPr/>
        <w:tab/>
        <w:tab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126"/>
        <w:gridCol w:w="2233"/>
      </w:tblGrid>
      <w:tr>
        <w:trPr>
          <w:tblHeader w:val="true"/>
        </w:trPr>
        <w:tc>
          <w:tcPr>
            <w:tcW w:w="6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3</w:t>
            </w:r>
          </w:p>
        </w:tc>
      </w:tr>
      <w:tr>
        <w:trPr>
          <w:tblHeader w:val="true"/>
        </w:trPr>
        <w:tc>
          <w:tcPr>
            <w:tcW w:w="60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jc w:val="center"/>
              <w:rPr>
                <w:rFonts w:ascii="Calibri" w:hAnsi="Calibri" w:eastAsia="Calibri" w:cs="Calibri"/>
                <w:b/>
                <w:b/>
                <w:sz w:val="24"/>
                <w:szCs w:val="22"/>
              </w:rPr>
            </w:pPr>
            <w:r>
              <w:rPr>
                <w:rFonts w:eastAsia="Calibri" w:cs="Calibri" w:ascii="Calibri" w:hAnsi="Calibri"/>
                <w:b/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Cs w:val="28"/>
              </w:rPr>
              <w:t>Муниципальные районы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86 87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86 87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Агуль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48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48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Акуш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93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93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Ахвах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36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36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Ахты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91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91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Бабаюрто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60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60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Ботлих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50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50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Буйнак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29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29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ергебиль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84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84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умбето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52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52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униб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82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82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Дахадае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975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975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Дербент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 35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 35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Докузпар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52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52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азбеко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91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91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айтаг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46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46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арабудахкент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 32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 32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аякент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 32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 32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изилюрто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411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411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изляр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 35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 35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умторкал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86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86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ул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2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2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урах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91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91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Лак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7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7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Леваш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 73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 73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Магарамкент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 329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 329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Новолак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691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691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Ногай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99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99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Рутуль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72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72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улейман-Сталь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58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58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ргокал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44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44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Табасара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01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01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Тарумо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 455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 455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Тлярат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 891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 891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Унцукуль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07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07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Хасавюрто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 00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 00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Хи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747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747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Хунзах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 171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 171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Цумад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029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029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Цунт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705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705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Чарод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465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465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Шамиль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 171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 171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Бежтинский участок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5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5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Городские округ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84 67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84 67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Махачкал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9 929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9 929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Дербен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 87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 87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Буйнакск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 762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 762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Хасавюр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 175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 175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Каспийск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 335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 335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Кизляр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749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749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Кизилюр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269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269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Избербаш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83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83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Южно-Сухокумск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86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86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Дагестанские Огн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88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88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Итого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71 55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71 55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спубликанский бюджет Республики Дагеста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 00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 00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Cs w:val="28"/>
              </w:rPr>
              <w:t>Всего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76 55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76 55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  <w:t>Таблица 16</w:t>
      </w:r>
    </w:p>
    <w:p>
      <w:pPr>
        <w:pStyle w:val="Normal"/>
        <w:widowControl w:val="false"/>
        <w:spacing w:lineRule="exact" w:line="240"/>
        <w:jc w:val="right"/>
        <w:rPr>
          <w:color w:val="000000"/>
        </w:rPr>
      </w:pPr>
      <w:r>
        <w:rPr>
          <w:color w:val="000000"/>
          <w:sz w:val="24"/>
        </w:rPr>
        <w:t>приложения 21</w:t>
      </w:r>
    </w:p>
    <w:p>
      <w:pPr>
        <w:pStyle w:val="Normal"/>
        <w:widowControl w:val="false"/>
        <w:spacing w:lineRule="exact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Распределение субвенций бюджетам муниципальных районов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и городских округов Республики Дагестан на выплату единовременного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денежного пособия гражданам, усыновившим (удочерившим),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взявшим под опеку (попечительство), в приемную семью ребенка (детей)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из числа детей-сирот и детей, оставшихся без попечения родителей, </w:t>
      </w:r>
    </w:p>
    <w:p>
      <w:pPr>
        <w:pStyle w:val="Normal"/>
        <w:widowControl w:val="false"/>
        <w:spacing w:lineRule="exact" w:line="240"/>
        <w:jc w:val="center"/>
        <w:rPr/>
      </w:pPr>
      <w:r>
        <w:rPr>
          <w:b/>
          <w:bCs/>
          <w:color w:val="000000"/>
          <w:szCs w:val="28"/>
        </w:rPr>
        <w:t>из организаций для детей-сирот и детей, оставшихся без попечения родителей, на плановый период 2020 и 2021 годов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spacing w:lineRule="exact" w:line="240" w:before="0" w:after="120"/>
        <w:jc w:val="right"/>
        <w:rPr/>
      </w:pPr>
      <w:r>
        <w:rPr/>
        <w:t>(тыс. рублей)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126"/>
        <w:gridCol w:w="2233"/>
      </w:tblGrid>
      <w:tr>
        <w:trPr/>
        <w:tc>
          <w:tcPr>
            <w:tcW w:w="60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  <w:t>Наименование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  <w:t>муниципального образования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Сумма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24"/>
              </w:rPr>
              <w:t>2020 год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24"/>
              </w:rPr>
              <w:t>2021 год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778" w:leader="none"/>
          <w:tab w:val="left" w:pos="8188" w:leader="none"/>
        </w:tabs>
        <w:spacing w:lineRule="exact" w:line="40"/>
        <w:rPr/>
      </w:pPr>
      <w:r>
        <w:rPr/>
        <w:tab/>
        <w:tab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126"/>
        <w:gridCol w:w="2233"/>
      </w:tblGrid>
      <w:tr>
        <w:trPr>
          <w:tblHeader w:val="true"/>
        </w:trPr>
        <w:tc>
          <w:tcPr>
            <w:tcW w:w="60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Муниципальные районы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 00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 00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Буйнак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ергебиль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униб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арабудахкент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Городские округ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 40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 40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Махачкал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0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0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Буйнакск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Хасавюр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Итого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 40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 40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спубликанский бюджет Республики Дагеста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Всего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 50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 500,00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10"/>
          <w:szCs w:val="10"/>
        </w:rPr>
        <w:br/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  <w:t>Таблица 17</w:t>
      </w:r>
    </w:p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  <w:t>приложения 21</w:t>
      </w:r>
    </w:p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Распределение субвенций бюджетам муниципальных районов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и городских округов Республики Дагестан на выплату единовременного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особия при всех формах устройства детей, лишенных родительского </w:t>
      </w:r>
    </w:p>
    <w:p>
      <w:pPr>
        <w:pStyle w:val="Normal"/>
        <w:widowControl w:val="false"/>
        <w:spacing w:lineRule="exact" w:line="240"/>
        <w:jc w:val="center"/>
        <w:rPr/>
      </w:pPr>
      <w:r>
        <w:rPr>
          <w:b/>
          <w:bCs/>
          <w:color w:val="000000"/>
          <w:szCs w:val="28"/>
        </w:rPr>
        <w:t>попечения, в семью на плановый период 2020 и 2021 годов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spacing w:lineRule="exact" w:line="240" w:before="0" w:after="120"/>
        <w:jc w:val="right"/>
        <w:rPr/>
      </w:pPr>
      <w:r>
        <w:rPr/>
        <w:t>(тыс. рублей)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126"/>
        <w:gridCol w:w="2233"/>
      </w:tblGrid>
      <w:tr>
        <w:trPr/>
        <w:tc>
          <w:tcPr>
            <w:tcW w:w="60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  <w:t>Наименование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  <w:t>муниципального образования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Сумма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24"/>
              </w:rPr>
              <w:t>2020 год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24"/>
              </w:rPr>
              <w:t>2021 год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778" w:leader="none"/>
          <w:tab w:val="left" w:pos="8188" w:leader="none"/>
        </w:tabs>
        <w:spacing w:lineRule="exact" w:line="40"/>
        <w:rPr/>
      </w:pPr>
      <w:r>
        <w:rPr/>
        <w:tab/>
        <w:tab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126"/>
        <w:gridCol w:w="2233"/>
      </w:tblGrid>
      <w:tr>
        <w:trPr>
          <w:tblHeader w:val="true"/>
        </w:trPr>
        <w:tc>
          <w:tcPr>
            <w:tcW w:w="6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3</w:t>
            </w:r>
          </w:p>
        </w:tc>
      </w:tr>
      <w:tr>
        <w:trPr>
          <w:tblHeader w:val="true"/>
        </w:trPr>
        <w:tc>
          <w:tcPr>
            <w:tcW w:w="60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Муниципальные районы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7 099,3416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7 282,51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Агуль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3,19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3,19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Акуш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3,19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3,19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Ахвах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3,19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3,19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Ахты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3,19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3,19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Бабаюрто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2,97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2,97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Ботлих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3,19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3,19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Буйнак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4,46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4,46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ергебиль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6,3816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6,38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умбето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3,19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3,19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униб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3,19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3,19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Дахадае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6,16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6,16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Дербент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5,95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5,95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Докузпар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4,89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4,89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азбеко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9,57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9,57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айтаг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6,16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6,16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арабудахкент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92,76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92,76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аякент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92,76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9,35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изилюрто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9,78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9,78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изляр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4,46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4,46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умторкал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3,19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3,19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ул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,59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4,89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урах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4,89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3,19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Лак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4,89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3,19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Леваш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84,25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2,54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Магарамкент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75,74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12,54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Новолак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3,19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3,19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Ногай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2,97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2,97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Рутуль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8,08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8,08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улейман-Сталь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1,48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1,48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ргокал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5,95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2,54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Табасара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9,57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9,57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Тарумо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2,54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2,54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Тлярат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9,78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9,78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Унцукуль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6,38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6,38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Хасавюрто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5,95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5,95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Хи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3,19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3,19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Хунзах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4,67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4,67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Цумад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1,48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1,48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Цунт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8,08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8,08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Чарод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,59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,59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Шамиль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1,48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1,48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Бежтинский участок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9,78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9,78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Городские округ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 488,44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 634,83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Махачкал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31,90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68,5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Дербен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4,46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92,76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Буйнакск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6,16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6,16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Хасавюр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57,44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57,44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Каспийск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9,57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7,87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Кизляр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2,97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7,87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Кизилюр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3,19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3,19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Избербаш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1,48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1,48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Южно-Сухокумск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3,19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1,48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Дагестанские Огн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8,08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8,08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Итого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 587,7816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 917,34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Республиканский бюджет Республики Дагеста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,52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,16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Всего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 595,3016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 922,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  <w:t>Таблица 18</w:t>
      </w:r>
    </w:p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  <w:t>приложения 21</w:t>
      </w:r>
    </w:p>
    <w:p>
      <w:pPr>
        <w:pStyle w:val="Normal"/>
        <w:widowControl w:val="false"/>
        <w:spacing w:lineRule="exact" w:line="24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pacing w:lineRule="exact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Распределение субвенций бюджетам муниципальных районов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и городских округов Республики Дагестан на выплату компенсации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части родительской платы за содержание ребенка в государственных,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муниципальных учреждениях и иных образовательных организациях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Республики Дагестан, реализующих основную общеобразовательную </w:t>
      </w:r>
    </w:p>
    <w:p>
      <w:pPr>
        <w:pStyle w:val="Normal"/>
        <w:widowControl w:val="false"/>
        <w:spacing w:lineRule="exact" w:line="240"/>
        <w:jc w:val="center"/>
        <w:rPr/>
      </w:pPr>
      <w:r>
        <w:rPr>
          <w:b/>
          <w:bCs/>
          <w:color w:val="000000"/>
          <w:szCs w:val="28"/>
        </w:rPr>
        <w:t>программу дошкольного образования, на плановый период 2020 и 2021 годов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spacing w:lineRule="exact" w:line="240" w:before="0" w:after="120"/>
        <w:jc w:val="right"/>
        <w:rPr/>
      </w:pPr>
      <w:r>
        <w:rPr/>
        <w:t>(тыс. рублей)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126"/>
        <w:gridCol w:w="2233"/>
      </w:tblGrid>
      <w:tr>
        <w:trPr/>
        <w:tc>
          <w:tcPr>
            <w:tcW w:w="60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  <w:t>Наименование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</w:rPr>
              <w:t>муниципального образования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Сумма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24"/>
              </w:rPr>
              <w:t>2020 год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24"/>
              </w:rPr>
              <w:t>2021 год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778" w:leader="none"/>
          <w:tab w:val="left" w:pos="8188" w:leader="none"/>
        </w:tabs>
        <w:spacing w:lineRule="exact" w:line="40"/>
        <w:rPr/>
      </w:pPr>
      <w:r>
        <w:rPr/>
        <w:tab/>
        <w:tab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126"/>
        <w:gridCol w:w="2233"/>
      </w:tblGrid>
      <w:tr>
        <w:trPr>
          <w:tblHeader w:val="true"/>
        </w:trPr>
        <w:tc>
          <w:tcPr>
            <w:tcW w:w="6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3</w:t>
            </w:r>
          </w:p>
        </w:tc>
      </w:tr>
      <w:tr>
        <w:trPr>
          <w:tblHeader w:val="true"/>
        </w:trPr>
        <w:tc>
          <w:tcPr>
            <w:tcW w:w="60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jc w:val="center"/>
              <w:rPr>
                <w:rFonts w:ascii="Calibri" w:hAnsi="Calibri" w:eastAsia="Calibri" w:cs="Calibri"/>
                <w:b/>
                <w:b/>
                <w:sz w:val="24"/>
                <w:szCs w:val="22"/>
              </w:rPr>
            </w:pPr>
            <w:r>
              <w:rPr>
                <w:rFonts w:eastAsia="Calibri" w:cs="Calibri" w:ascii="Calibri" w:hAnsi="Calibri"/>
                <w:b/>
                <w:sz w:val="24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80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b/>
                <w:bCs/>
                <w:color w:val="000000"/>
                <w:szCs w:val="28"/>
              </w:rPr>
              <w:t>Муниципальные районы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75 924,4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75 924,4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Агуль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56,6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56,6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Акуш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59,3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59,3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Ахвах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2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2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Ахты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43,6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43,6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Бабаюрто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345,3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345,3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Ботлих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676,2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676,2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Буйнак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883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883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ергебиль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330,2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330,2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умбето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88,2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88,2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униб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63,3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63,3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Дахадае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48,3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48,3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Дербент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 826,8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 826,8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Докузпар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45,6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45,6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азбеко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208,3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208,3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айтаг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156,4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156,4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арабудахкент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 359,6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 359,6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аякент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663,4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663,4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изилюрто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907,6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907,6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изляр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586,6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586,6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умторкал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161,5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161,5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ул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8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8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Курах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0,2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0,2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Лак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8,1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8,1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Леваш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187,8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187,8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Магарамкент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544,9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544,9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Новолак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98,2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98,2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Ногай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175,2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175,2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Рутуль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4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4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улейман-Сталь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567,8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567,8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Сергокал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648,6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648,6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Табасара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454,2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454,2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Тарумо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520,4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520,4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Унцукуль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1 331,4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1 331,4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Хасавюрто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995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995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Хив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49,4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49,4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Хунзах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19,7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19,7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Цумад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88,1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88,1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Чародин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999,4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999,4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Шамильский муниципальный райо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783,3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783,3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Cs w:val="28"/>
              </w:rPr>
              <w:t>Бежтинский участок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2,9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142,9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Cs w:val="28"/>
              </w:rPr>
              <w:t>Городские округ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68 614,7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68 614,7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Махачкал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 186,1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 186,1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Дербен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 984,2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 984,2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Буйнакск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 765,7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 765,7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Хасавюр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591,7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591,7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Каспийск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 005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 005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Кизляр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476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476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Кизилюрт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 399,7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 399,7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Избербаш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847,3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847,3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Южно-Сухокумск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99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99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color w:val="000000"/>
                <w:szCs w:val="28"/>
              </w:rPr>
              <w:t>город Дагестанские Огн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 46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 46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Итого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44 539,1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44 539,1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спубликанский бюджет  Республики Дагеста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 000,0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 000,0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  <w:szCs w:val="28"/>
              </w:rPr>
              <w:t>Всего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49 539,10</w:t>
            </w:r>
          </w:p>
        </w:tc>
        <w:tc>
          <w:tcPr>
            <w:tcW w:w="22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49 539,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start="1284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askerville Win95BT"/>
    <w:charset w:val="cc"/>
    <w:family w:val="roman"/>
    <w:pitch w:val="variable"/>
  </w:font>
  <w:font w:name="Tahoma">
    <w:altName w:val="Device Font 10cp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328</w:t>
    </w:r>
    <w:r>
      <w:rPr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Baskerville Win95BT" w:hAnsi="Times New Roman;Baskerville Win95BT" w:eastAsia="Times New Roman;Baskerville Win95BT" w:cs="Times New Roman;Baskerville Win95BT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6"/>
      <w:lang w:val="en-US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;Device Font 10cpi" w:hAnsi="Tahoma;Device Font 10cpi" w:cs="Tahoma;Device Font 10cpi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Baskerville Win95BT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Baskerville Win95BT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;Device Font 10cpi" w:hAnsi="Tahoma;Device Font 10cpi" w:cs="Tahoma;Device Font 10cpi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Baskerville Win95BT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8:28:00Z</dcterms:created>
  <dc:creator>ofrb2</dc:creator>
  <dc:description/>
  <cp:keywords/>
  <dc:language>en-US</dc:language>
  <cp:lastModifiedBy>Миясат</cp:lastModifiedBy>
  <cp:lastPrinted>2018-12-20T16:07:00Z</cp:lastPrinted>
  <dcterms:modified xsi:type="dcterms:W3CDTF">2018-12-20T13:07:00Z</dcterms:modified>
  <cp:revision>8</cp:revision>
  <dc:subject/>
  <dc:title>Проект</dc:title>
</cp:coreProperties>
</file>